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@�u�n�f�t�d�E�e�N�j�J���}�j���A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inline���Ńv���O������⏕����</w:t>
      </w:r>
      <w:r>
        <w:rPr>
          <w:rtl w:val="true"/>
        </w:rPr>
        <w:t>ۂ</w:t>
      </w:r>
      <w:r>
        <w:rPr/>
        <w:t>ɁA���ӂ��</w:t>
      </w:r>
      <w:r>
        <w:rPr/>
        <w:t>ׂ����</w:t>
      </w:r>
      <w:r>
        <w:rPr/>
        <w:t>Ƃ�Q�l�ɂȂ�</w:t>
      </w:r>
      <w:r>
        <w:rPr/>
        <w:t>悤�</w:t>
      </w:r>
      <w:r>
        <w:rPr/>
        <w:t>Ȃ��Ƃ�l����̂ɖ</w:t>
      </w:r>
      <w:r>
        <w:rPr/>
        <w:t>𗧂</w:t>
      </w:r>
      <w:r>
        <w:rPr/>
        <w:t></w:t>
      </w:r>
      <w:r>
        <w:rPr/>
        <w:t>悤�</w:t>
      </w:r>
      <w:r>
        <w:rPr/>
        <w:t>A�K�v�Ǝv����Z�p�I�ȏ��ɂ��ĊȒP�ɏq�</w:t>
      </w:r>
      <w:r>
        <w:rPr/>
        <w:t>ׂ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�}�b�v�F�R���p�C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9800�@��������������������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^�C���E���[�`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@�@�@�@�@�@�@�@���Ɓ@�@�����u�n�f�t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R���p�C���{�́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D061�@�����������������������Ɓ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��ϐ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I�u�W�F�N�g�E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[�U�[�E�X�^�b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0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l�[���E�e�[�u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8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�}�b�v�F�I�u�W�F�N�g���s���</w:t>
      </w:r>
      <w:r>
        <w:rPr/>
        <w:t>鎞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9800�@��������������������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^�C���E���[�`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@�@�@�@�@�@�@�@���Ɓ@�@�����u�n�f�t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R���p�C���{�́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D061�@�����������������������Ɓ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��ϐ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I�u�W�F�N�g�E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[�U�[�E�X�^�b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4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V�X�e���E�X�^�b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8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�}�b�v�F"O","F"�I�v�V������t���č</w:t>
      </w:r>
      <w:r>
        <w:rPr/>
        <w:t>쐬�����</w:t>
      </w:r>
      <w:r>
        <w:rPr/>
        <w:t>I�u�W�F�N�g���s���</w:t>
      </w:r>
      <w:r>
        <w:rPr/>
        <w:t>鎞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98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^�C���E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B1C2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��ϐ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I�u�W�F�N�g�E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[�U�[�E�X�^�b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4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V�X�e���E�X�^�b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BF800�@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X�^�b�N�t���[���̍\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Ăяo���ɂ�����p�����[�^�͂��</w:t>
      </w:r>
      <w:r>
        <w:rPr/>
        <w:t>ׂ</w:t>
      </w:r>
      <w:r>
        <w:rPr/>
        <w:t>ăX�^�b�N�E�t���[����p���čs�Ȃ��</w:t>
      </w:r>
      <w:r>
        <w:rPr>
          <w:rtl w:val="true"/>
        </w:rPr>
        <w:t>܂</w:t>
      </w:r>
      <w:r>
        <w:rPr/>
        <w:t>��</w:t>
      </w:r>
      <w:r>
        <w:rPr/>
        <w:t>B�X�^�b�N�E�t���[���Ƃ͂t���W�X�^��p���Đ�������</w:t>
      </w:r>
      <w:r>
        <w:rPr/>
        <w:t>郆�</w:t>
      </w:r>
      <w:r>
        <w:rPr/>
        <w:t>[�U�[�E�X�^�b�N��̂P��������Ԃ̂��Ƃł��B�X�^�b�N�t���[���̍\������p���Ĉ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j�@�</w:t>
      </w:r>
      <w:r>
        <w:rPr>
          <w:rtl w:val="true"/>
        </w:rPr>
        <w:t>֐</w:t>
      </w:r>
      <w:r>
        <w:rPr/>
        <w:t>�</w:t>
      </w:r>
      <w:r>
        <w:rPr/>
        <w:t>foo (a,b) ���Ăяo���</w:t>
      </w:r>
      <w:r>
        <w:rPr/>
        <w:t>ꂽ����̃</w:t>
      </w:r>
      <w:r>
        <w:rPr/>
        <w:t>X�^�b�N�t���[���B�������Afoo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func int foo (char a;int,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har c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int  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pnt  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Œ�`����Ă��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���Ⴂ�A�h���X�i��$000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���t���W�X�^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̃x�[�X�E�|�C���^�̒l�Ƃ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W�X�^�̒l�Ƃ̍���(3)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���x�[�X�E�|�C���^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�(3) �@�@�@�@�@�@���i�x�[�X�E�|�C���^�͓�RAM $9A,$9B,$9C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�(2) 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��m�O�n(1)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��m�P�n(1)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��m�Q�n(1)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Ά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����̉��ʂP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(3) �@�����̏�ʂP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Ά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��@���̂P�o�C�g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(3) �@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@�@���i���w���W�X�^�̎����A�h���X�@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�����A�h���X�i��$ffff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R��̐����͐�L���Ă���o�C�g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ȒP�Ȍ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ȒP�Ȍ����ł����u�����̏�������̂͒Ⴂ�A�h���X�Ɋ��</w:t>
      </w:r>
      <w:r>
        <w:rPr/>
        <w:t>蓖�</w:t>
      </w:r>
      <w:r>
        <w:rPr/>
        <w:t>Ă���v�Ƃ������Ƃ�����</w:t>
      </w:r>
      <w:r>
        <w:rPr>
          <w:rtl w:val="true"/>
        </w:rPr>
        <w:t>܂</w:t>
      </w:r>
      <w:r>
        <w:rPr/>
        <w:t>��</w:t>
      </w:r>
      <w:r>
        <w:rPr/>
        <w:t>Bpnt �^�ɕϊ����</w:t>
      </w:r>
      <w:r>
        <w:rPr/>
        <w:t>ꂽ</w:t>
      </w:r>
      <w:r>
        <w:rPr/>
        <w:t>char�^�f�[�^�A�z��̓Y���ȂǁA���̌����ɑ���Ă����̂͏��Ȃ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X�^�b�N�t���[���̐����Ə�Ł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Ăяo�����ɂ����āA���̊</w:t>
      </w:r>
      <w:r>
        <w:rPr>
          <w:rtl w:val="true"/>
        </w:rPr>
        <w:t>֐</w:t>
      </w:r>
      <w:r>
        <w:rPr/>
        <w:t>����</w:t>
      </w:r>
      <w:r>
        <w:rPr/>
        <w:t>p�����[�^���̂ł���ΌĂяo�������p�����[�^��[�U�[�E�X�^�b�N��ɐ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A���Ǐ��ϐ��₻�̑��̏���X�^�b�N��ɓW�J���ăX�^�b�N�E�t���[���</w:t>
      </w:r>
      <w:r>
        <w:rPr>
          <w:rtl w:val="true"/>
        </w:rPr>
        <w:t>𐶐</w:t>
      </w:r>
      <w:r>
        <w:rPr/>
        <w:t>�������A�</w:t>
      </w:r>
      <w:r>
        <w:rPr>
          <w:rtl w:val="true"/>
        </w:rPr>
        <w:t>֐</w:t>
      </w:r>
      <w:r>
        <w:rPr/>
        <w:t>��</w:t>
      </w:r>
      <w:r>
        <w:rPr/>
        <w:t>I�����ɃX�^�b�N�E�t���[����������</w:t>
      </w:r>
      <w:r>
        <w:rPr/>
        <w:t>肷��̂͌</w:t>
      </w:r>
      <w:r>
        <w:rPr/>
        <w:t>Ăяo���</w:t>
      </w:r>
      <w:r>
        <w:rPr/>
        <w:t>ꂽ�</w:t>
      </w:r>
      <w:r>
        <w:rPr>
          <w:rtl w:val="true"/>
        </w:rPr>
        <w:t>֐</w:t>
      </w:r>
      <w:r>
        <w:rPr/>
        <w:t>��</w:t>
      </w:r>
      <w:r>
        <w:rPr/>
        <w:t>{�̑��̎d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Ăяo�����̃p�����[�^�̈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͑S��pnt �^�ɕϊ�����ă��[�U�[�E�X�^�b�N�ɐς</w:t>
      </w:r>
      <w:r>
        <w:rPr>
          <w:rtl w:val="true"/>
        </w:rPr>
        <w:t>܂�܂</w:t>
      </w:r>
      <w:r>
        <w:rPr/>
        <w:t>��</w:t>
      </w:r>
      <w:r>
        <w:rPr/>
        <w:t>i��̂��Ƃ��j�Bchar��int �^����pnt �^�ɕϊ������Ƃ��ɂ͕s�����̏�ʂP�C�Q�o�C�g�ɂ́h�O�h�����Ă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̕]���͍����</w:t>
      </w:r>
      <w:r>
        <w:rPr/>
        <w:t>珇�</w:t>
      </w:r>
      <w:r>
        <w:rPr/>
        <w:t>ɍs�Ȃ��A���̏����ŃX�^�b�N�ɐς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Ăяo�����̏��Ǐ��ϐ��̈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Ǐ��ϐ��̓p�����[�^�ƈ</w:t>
      </w:r>
      <w:r>
        <w:rPr>
          <w:rtl w:val="true"/>
        </w:rPr>
        <w:t>ق</w:t>
      </w:r>
      <w:r>
        <w:rPr/>
        <w:t>Ȃ�A�K�v�Ƃ����L���T�C�Y�̕��������������m�</w:t>
      </w:r>
      <w:r>
        <w:rPr>
          <w:rtl w:val="true"/>
        </w:rPr>
        <w:t>ۂ���܂</w:t>
      </w:r>
      <w:r>
        <w:rPr/>
        <w:t>��</w:t>
      </w:r>
      <w:r>
        <w:rPr/>
        <w:t>i��̂��C���C���j�B�</w:t>
      </w:r>
      <w:r>
        <w:rPr>
          <w:rtl w:val="true"/>
        </w:rPr>
        <w:t>܂</w:t>
      </w:r>
      <w:r>
        <w:rPr/>
        <w:t>��</w:t>
      </w:r>
      <w:r>
        <w:rPr/>
        <w:t>A�z��ϐ��͌����ɑ���ēY���̏�������̂���Ⴂ�A�h���X�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i��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t���̏��Ԃ͒�`����̑��������̂��</w:t>
      </w:r>
      <w:r>
        <w:rPr/>
        <w:t>珇�</w:t>
      </w:r>
      <w:r>
        <w:rPr/>
        <w:t>Ԃɍ����A�h���X���</w:t>
      </w:r>
      <w:r>
        <w:rPr/>
        <w:t>犄��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����̓X�^�b�N�ɐς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͕</w:t>
      </w:r>
      <w:r>
        <w:rPr/>
        <w:t>킵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ϒ��p�����[�^��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̌</w:t>
      </w:r>
      <w:r>
        <w:rPr/>
        <w:t>Ăяo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intf,scanf�̂</w:t>
      </w:r>
      <w:r>
        <w:rPr/>
        <w:t>悤�</w:t>
      </w:r>
      <w:r>
        <w:rPr/>
        <w:t>ɉϒ��p�����[�^��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́</w:t>
      </w:r>
      <w:r>
        <w:rPr/>
        <w:t>A�Ăяo�����ɂw���W�X�^�Ɋ</w:t>
      </w:r>
      <w:r>
        <w:rPr>
          <w:rtl w:val="true"/>
        </w:rPr>
        <w:t>֐</w:t>
      </w:r>
      <w:r>
        <w:rPr/>
        <w:t>��</w:t>
      </w:r>
      <w:r>
        <w:rPr/>
        <w:t>Ăяo���������O�̂t���W�X�^�̒l���R�s�[����ēn����</w:t>
      </w:r>
      <w:r>
        <w:rPr>
          <w:rtl w:val="true"/>
        </w:rPr>
        <w:t>܂</w:t>
      </w:r>
      <w:r>
        <w:rPr/>
        <w:t>��</w:t>
      </w:r>
      <w:r>
        <w:rPr/>
        <w:t>i��́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O������s���̃��W�X�^�A��RAM �֌W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,i,x,y,u,s�̑S�Ẵ��W�X�^���g�p����</w:t>
      </w:r>
      <w:r>
        <w:rPr>
          <w:rtl w:val="true"/>
        </w:rPr>
        <w:t>܂</w:t>
      </w:r>
      <w:r>
        <w:rPr/>
        <w:t>��</w:t>
      </w:r>
      <w:r>
        <w:rPr/>
        <w:t>B��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 �@�E�E�Echar�^�f�[�^�̉��Z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a�@�E�E�Eint �^�f�[�^�̉��Z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 �@�E�E�Epnt �^�f�[�^�̉��Z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̃��W�X�^��⏕�I�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 ���W�X�^�̓I�u�W�F�N�g��s�J�n����$bf400�ɁAs ���W�X�^��$bf800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p��$70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RAM ��$70 ����$AF �</w:t>
      </w:r>
      <w:r>
        <w:rPr>
          <w:rtl w:val="true"/>
        </w:rPr>
        <w:t>܂</w:t>
      </w:r>
      <w:r>
        <w:rPr/>
        <w:t>ł�bp�̒l���Ƃ��ăR���p�C�����A�I�u�W�F�N�g��s���ɕp�ɂɎQ�Ƃ���</w:t>
      </w:r>
      <w:r>
        <w:rPr>
          <w:rtl w:val="true"/>
        </w:rPr>
        <w:t>܂</w:t>
      </w:r>
      <w:r>
        <w:rPr/>
        <w:t>��</w:t>
      </w:r>
      <w:r>
        <w:rPr/>
        <w:t>B���̒��ɂ̓X�^�b�N�E�t���[���ɂ�����x�[�X�E�|�C���^�⌻�</w:t>
      </w:r>
      <w:r>
        <w:rPr>
          <w:rtl w:val="true"/>
        </w:rPr>
        <w:t>ݑ</w:t>
      </w:r>
      <w:r>
        <w:rPr/>
        <w:t>��</w:t>
      </w:r>
      <w:r>
        <w:rPr/>
        <w:t>s���̃v���Z�X�̃w�b�_�A�h���X�Ȃǂ�</w:t>
      </w:r>
      <w:r>
        <w:rPr>
          <w:rtl w:val="true"/>
        </w:rPr>
        <w:t>܂܂</w:t>
      </w:r>
      <w:r>
        <w:rPr/>
        <w:t>�</w:t>
      </w:r>
      <w:r>
        <w:rPr/>
        <w:t>Ă���̂œ�RAM �</w:t>
      </w:r>
      <w:r>
        <w:rPr/>
        <w:t>𗘗</w:t>
      </w:r>
      <w:r>
        <w:rPr/>
        <w:t>p�������</w:t>
      </w:r>
      <w:r>
        <w:rPr/>
        <w:t>ꍇ�</w:t>
      </w:r>
      <w:r>
        <w:rPr/>
        <w:t>ɂ͒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$70 ����$8F �</w:t>
      </w:r>
      <w:r>
        <w:rPr>
          <w:rtl w:val="true"/>
        </w:rPr>
        <w:t>܂</w:t>
      </w:r>
      <w:r>
        <w:rPr/>
        <w:t>ł̓��[�U�[���j�󂵂Ă�\��Ȃ��ėpRAM �ƂȂ�Ă��</w:t>
      </w:r>
      <w:r>
        <w:rPr>
          <w:rtl w:val="true"/>
        </w:rPr>
        <w:t>܂</w:t>
      </w:r>
      <w:r>
        <w:rPr/>
        <w:t>��</w:t>
      </w:r>
      <w:r>
        <w:rPr/>
        <w:t>B�����R���p�C�����񋟂��Ă��</w:t>
      </w:r>
      <w:r>
        <w:rPr/>
        <w:t>郋�</w:t>
      </w:r>
      <w:r>
        <w:rPr/>
        <w:t>[�`���</w:t>
      </w:r>
      <w:r>
        <w:rPr/>
        <w:t>𗘗</w:t>
      </w:r>
      <w:r>
        <w:rPr/>
        <w:t>p�����</w:t>
      </w:r>
      <w:r>
        <w:rPr/>
        <w:t>ꍇ�</w:t>
      </w:r>
      <w:r>
        <w:rPr/>
        <w:t>ɂ͂����̓�e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inline���I�����ɍŒ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Ă͂Ȃ�Ȃ���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āAinline���I�����ɍŒ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Ă͂Ȃ�Ȃ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RAM ��$90 ����$A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ba,i,x,y�̃��W�X�^�͎��R�Ɏg�p�ł��</w:t>
      </w:r>
      <w:r>
        <w:rPr>
          <w:rtl w:val="true"/>
        </w:rPr>
        <w:t>܂</w:t>
      </w:r>
      <w:r>
        <w:rPr/>
        <w:t>��</w:t>
      </w:r>
      <w:r>
        <w:rPr/>
        <w:t>B�t���O�̓�e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u,s ���W�X�^���ӂ��Ďg�p����Η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inline�����ɂ�����ϐ��A�N�Z�X�̕�@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line�����ɂ����ĕϐ���Q�Ƃ��</w:t>
      </w:r>
      <w:r>
        <w:rPr/>
        <w:t>悤�</w:t>
      </w:r>
      <w:r>
        <w:rPr/>
        <w:t>Ƃ���</w:t>
      </w:r>
      <w:r>
        <w:rPr/>
        <w:t>ꍇ�̓��</w:t>
      </w:r>
      <w:r>
        <w:rPr/>
        <w:t>[�U�[�����O�ŃA�N�Z�X���[�`����L�q���Ă�</w:t>
      </w:r>
      <w:r>
        <w:rPr/>
        <w:t>悢�̂</w:t>
      </w:r>
      <w:r>
        <w:rPr/>
        <w:t>ł����A�ϐ�������΂��̕ϐ��̍��Ӓl��x ���W�X�^�ɑ��</w:t>
      </w:r>
      <w:r>
        <w:rPr/>
        <w:t>邽�</w:t>
      </w:r>
      <w:r>
        <w:rPr>
          <w:rtl w:val="true"/>
        </w:rPr>
        <w:t>߂̃</w:t>
      </w:r>
      <w:r>
        <w:rPr/>
        <w:t>R�[�h��W�J���Ă����̂ł���</w:t>
      </w:r>
      <w:r>
        <w:rPr/>
        <w:t>𗘗</w:t>
      </w:r>
      <w:r>
        <w:rPr/>
        <w:t>p����</w:t>
      </w:r>
      <w:r>
        <w:rPr>
          <w:rtl w:val="true"/>
        </w:rPr>
        <w:t>ق</w:t>
      </w:r>
      <w:r>
        <w:rPr/>
        <w:t>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j *p ��C���N�������g����inline���ip �͑��ϐ��ł���Ă�Ǐ��ϐ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Ă�\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inline( *p,$92,$04,$6c,$02,$b2,$0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̍\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Z�X�̍\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��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@�@�@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��Ά��������������������Ɓ@����$BF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���v���Z�X�E�w�b�_�O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Άֆ�����������������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ކ</w:t>
      </w:r>
      <w:r>
        <w:rPr/>
        <w:t>��</w:t>
      </w:r>
      <w:r>
        <w:rPr/>
        <w:t>@�@�@�@�@�@�@�@�@�@���Ɓ@�����r���W�X�^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@�@�@�v���Z�X�O�́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@�X�^�b�N�E�t���[���Q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i�</w:t>
      </w:r>
      <w:r>
        <w:rPr>
          <w:rtl w:val="true"/>
        </w:rPr>
        <w:t>܁</w:t>
      </w:r>
      <w:r>
        <w:rPr/>
        <w:t>E�V�X�e���X�^�b�N�j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��@�@�@�@�@�@�@�@�@�@���Ɓ@�����t���W�X�^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v���Z�X�O�̃t���[�G���A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��Ά��������������������Ɓ@�����v���Z�X����l�O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���v���Z�X�E�w�b�_�P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Άֆ�����������������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ކ</w:t>
      </w:r>
      <w:r>
        <w:rPr/>
        <w:t>��</w:t>
      </w:r>
      <w:r>
        <w:rPr/>
        <w:t>@�@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@�@�@�v���Z�X�P�́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@�X�^�b�N�E�t���[���Q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i�</w:t>
      </w:r>
      <w:r>
        <w:rPr>
          <w:rtl w:val="true"/>
        </w:rPr>
        <w:t>܁</w:t>
      </w:r>
      <w:r>
        <w:rPr/>
        <w:t>E�V�X�e���X�^�b�N�j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��@�@�@�@�@�@�@�@�@�@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v���Z�X�P�̃t���[�G���A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���������������������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@�@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@�@�@�@�@�@�@�@�@�@�@�@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Ά�����������������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E���v���Z�X�E�w�b�_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Άֆ��������������������Ɓ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</w:t>
      </w:r>
      <w:r>
        <w:rPr>
          <w:rtl w:val="true"/>
        </w:rPr>
        <w:t>ކ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v���Z�X���́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X�^�b�N�E�t���[���Q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i�</w:t>
      </w:r>
      <w:r>
        <w:rPr>
          <w:rtl w:val="true"/>
        </w:rPr>
        <w:t>܁</w:t>
      </w:r>
      <w:r>
        <w:rPr/>
        <w:t>E�V�X�e���X�^�b�N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@�@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��Z�X���̃t���[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�������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@�@�@���������@�@�@���Ɓ��v���Z�X����l��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brk�ɂ�</w:t>
      </w:r>
      <w:r>
        <w:rPr/>
        <w:t>郁�����</w:t>
      </w:r>
      <w:r>
        <w:rPr/>
        <w:t>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I�u�W�F�N�g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@�@�@�@�@�@�@�@�@�@�@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񏈗��̎d�g�</w:t>
      </w:r>
      <w:r>
        <w:rPr/>
        <w:t>݁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̓\�t�g�E�F�A���</w:t>
      </w:r>
      <w:r>
        <w:rPr/>
        <w:t>荞�</w:t>
      </w:r>
      <w:r>
        <w:rPr>
          <w:rtl w:val="true"/>
        </w:rPr>
        <w:t>ݖ��߁</w:t>
      </w:r>
      <w:r>
        <w:rPr/>
        <w:t>i�h�q�F�I�y�R�[�h�����e�d�j�</w:t>
      </w:r>
      <w:r>
        <w:rPr/>
        <w:t>𗘗</w:t>
      </w:r>
      <w:r>
        <w:rPr/>
        <w:t>p���ĕ�񏈗���s�Ȃ��</w:t>
      </w:r>
      <w:r>
        <w:rPr>
          <w:rtl w:val="true"/>
        </w:rPr>
        <w:t>܂</w:t>
      </w:r>
      <w:r>
        <w:rPr/>
        <w:t>��</w:t>
      </w:r>
      <w:r>
        <w:rPr/>
        <w:t>B�h�q�͒ʏ�A�e���̐</w:t>
      </w:r>
      <w:r>
        <w:rPr/>
        <w:t>擪�</w:t>
      </w:r>
      <w:r>
        <w:rPr/>
        <w:t>ɂP�Â����I�ɖ��</w:t>
      </w:r>
      <w:r>
        <w:rPr>
          <w:rtl w:val="true"/>
        </w:rPr>
        <w:t>ߍ��܂</w:t>
      </w: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ՊE�̈</w:t>
      </w:r>
      <w:r>
        <w:rPr/>
        <w:t>敡����</w:t>
      </w:r>
      <w:r>
        <w:rPr/>
        <w:t>ł͖��</w:t>
      </w:r>
      <w:r>
        <w:rPr>
          <w:rtl w:val="true"/>
        </w:rPr>
        <w:t>ߍ��܂�܂</w:t>
      </w:r>
      <w:r>
        <w:rPr/>
        <w:t>���</w:t>
      </w:r>
      <w:r>
        <w:rPr/>
        <w:t>Binline���ŋ@�B��</w:t>
      </w:r>
      <w:r>
        <w:rPr/>
        <w:t>𒍓��</w:t>
      </w:r>
      <w:r>
        <w:rPr/>
        <w:t>ꍇ�</w:t>
      </w:r>
      <w:r>
        <w:rPr/>
        <w:t>ɂ͂��̓_�ɏ\����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q����s�����ƃ\�t�g�E�F�A���</w:t>
      </w:r>
      <w:r>
        <w:rPr/>
        <w:t>荞�</w:t>
      </w:r>
      <w:r>
        <w:rPr/>
        <w:t>݂��������</w:t>
      </w:r>
      <w:r>
        <w:rPr/>
        <w:t>ĕ��</w:t>
      </w:r>
      <w:r>
        <w:rPr/>
        <w:t>쓮�</w:t>
      </w:r>
      <w:r>
        <w:rPr/>
        <w:t>G���W���̃G���g���ɐ��</w:t>
      </w:r>
      <w:r>
        <w:rPr/>
        <w:t>䂪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쓮�</w:t>
      </w:r>
      <w:r>
        <w:rPr/>
        <w:t>G���W���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q�`�l��̃v���Z�X�ŗL�̏���[�U�[�E�X�^�b�N��ɑ</w:t>
      </w:r>
      <w:r>
        <w:rPr>
          <w:rtl w:val="true"/>
        </w:rPr>
        <w:t>ޔ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t�C�r���W�X�^��v���Z�X�E�w�b�_��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v���Z�X����l��v���Z�X�E�w�b�_��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v���Z�X�E�����N�����Ď��̃A�N�e�B�u�ȃv���Z�X�E�w�b�_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v���Z�X�E�w�b�_����v���Z�X����l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v���Z�X�E�w�b�_����t�C�r���W�X�^�̒l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��q�`�l��̃v���Z�X�ŗL�̏���[�U�[�E�X�^�b�N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q�d�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rk�t���O������Ă���</w:t>
      </w:r>
      <w:r>
        <w:rPr/>
        <w:t>ꍇ�́</w:t>
      </w:r>
      <w:r>
        <w:rPr/>
        <w:t>A�i�R�j�Ɓi�S�j�̓���̊ԂɌ��</w:t>
      </w:r>
      <w:r>
        <w:rPr/>
        <w:t>݂̃</w:t>
      </w:r>
      <w:r>
        <w:rPr/>
        <w:t>v���Z�X�𕡐����ĐV�����K�v�ƂȂ�v���Z�X�E�w�b�_�̐����s�Ȃ��Ȃǂ̓��</w:t>
      </w:r>
      <w:r>
        <w:rPr/>
        <w:t>삪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�v���Z�X�̕�����fork�</w:t>
      </w:r>
      <w:r>
        <w:rPr>
          <w:rtl w:val="true"/>
        </w:rPr>
        <w:t>֐</w:t>
      </w:r>
      <w:r>
        <w:rPr/>
        <w:t>����</w:t>
      </w:r>
      <w:r>
        <w:rPr/>
        <w:t>s�Ȃ���̂ł͂���</w:t>
      </w:r>
      <w:r>
        <w:rPr>
          <w:rtl w:val="true"/>
        </w:rPr>
        <w:t>܂</w:t>
      </w:r>
      <w:r>
        <w:rPr/>
        <w:t>���</w:t>
      </w:r>
      <w:r>
        <w:rPr/>
        <w:t>Bfork�</w:t>
      </w:r>
      <w:r>
        <w:rPr>
          <w:rtl w:val="true"/>
        </w:rPr>
        <w:t>֐</w:t>
      </w:r>
      <w:r>
        <w:rPr/>
        <w:t>��͒</w:t>
      </w:r>
      <w:r>
        <w:rPr/>
        <w:t>P��fork�t���O�</w:t>
      </w:r>
      <w:r>
        <w:rPr/>
        <w:t>𗧂</w:t>
      </w:r>
      <w:r>
        <w:rPr/>
        <w:t>Ă����Ƃɂh�q���</w:t>
      </w:r>
      <w:r>
        <w:rPr>
          <w:rtl w:val="true"/>
        </w:rPr>
        <w:t>߂</w:t>
      </w:r>
      <w:r>
        <w:rPr/>
        <w:t>��</w:t>
      </w:r>
      <w:r>
        <w:rPr/>
        <w:t>s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w�b�_�̍\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Z�X�w�b�_�̓v���Z�X�̎�s�ɕK�v�ȏ���</w:t>
      </w:r>
      <w:r>
        <w:rPr>
          <w:rtl w:val="true"/>
        </w:rPr>
        <w:t>܂</w:t>
      </w:r>
      <w:r>
        <w:rPr/>
        <w:t>񂾃</w:t>
      </w:r>
      <w:r>
        <w:rPr/>
        <w:t>G���A�ł���āA���[�U�[����͕s���Ȃ�̂ł����A�Ȃ�</w:t>
      </w:r>
      <w:r>
        <w:rPr/>
        <w:t>炩�̋</w:t>
      </w:r>
      <w:r>
        <w:rPr/>
        <w:t>ً</w:t>
      </w:r>
      <w:r>
        <w:rPr/>
        <w:t>}���ԂɑΏ�����</w:t>
      </w:r>
      <w:r>
        <w:rPr/>
        <w:t>ꍇ�</w:t>
      </w:r>
      <w:r>
        <w:rPr/>
        <w:t>ɕK�v�ƂȂ</w:t>
      </w:r>
      <w:r>
        <w:rPr/>
        <w:t>邩����</w:t>
      </w:r>
      <w:r>
        <w:rPr/>
        <w:t>Ȃ��̂ł��̋�̓I�ȓ�e����ɒ񎦂��</w:t>
      </w:r>
      <w:r>
        <w:rPr>
          <w:rtl w:val="true"/>
        </w:rPr>
        <w:t>܂</w:t>
      </w:r>
      <w:r>
        <w:rPr/>
        <w:t>��</w:t>
      </w:r>
      <w:r>
        <w:rPr/>
        <w:t>B�v���Z�X�w�b�_�͔��ɃN���e�B�J���Ȃ̂ŁA��e��</w:t>
      </w:r>
      <w:r>
        <w:rPr/>
        <w:t>悭����</w:t>
      </w:r>
      <w:r>
        <w:rPr/>
        <w:t>Ȃ������ɂ��������Ɗm��ɖ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@�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̃v���Z�X�E�w�b�_�ւ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@�����N�E�|�C���^(3)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t���W�X�^�́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</w:t>
      </w:r>
      <w:r>
        <w:rPr>
          <w:rtl w:val="true"/>
        </w:rPr>
        <w:t>ޔ</w:t>
      </w:r>
      <w:r>
        <w:rPr/>
        <w:t>�</w:t>
      </w:r>
      <w:r>
        <w:rPr/>
        <w:t>p�G���A(3)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r���W�X�^�́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</w:t>
      </w:r>
      <w:r>
        <w:rPr>
          <w:rtl w:val="true"/>
        </w:rPr>
        <w:t>ޔ</w:t>
      </w:r>
      <w:r>
        <w:rPr/>
        <w:t>�</w:t>
      </w:r>
      <w:r>
        <w:rPr/>
        <w:t>p�G���A(3) �@�@���@�@�@�J�b�R��̐����͐�L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v���Z�X����l(3)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v���Z�X�h�c(1)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v���Z�X�t���O(1) 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@�@�@�\��(2)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Z�X�t���O�̓�e�͈ȉ��̒ʂ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b�g�O�c�P�Ȃ��slee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b�g�P�c�P�Ȃ��fork�Ɏ��s�������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b�g�Q�c�P�Ȃ�Ύ��̔�</w:t>
      </w:r>
      <w:r>
        <w:rPr/>
        <w:t>쓮����</w:t>
      </w:r>
      <w:r>
        <w:rPr/>
        <w:t>kil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��@�c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E�ᑬ����^�C�}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^�I�u�W�F�N�g��s����fast/slow �^�C�}���</w:t>
      </w:r>
      <w:r>
        <w:rPr/>
        <w:t>荞�</w:t>
      </w:r>
      <w:r>
        <w:rPr/>
        <w:t>݂̃</w:t>
      </w:r>
      <w:r>
        <w:rPr/>
        <w:t>G���g������Ȃ����āA�^�C�}�E�f�N�������g���[�`���ɔ�Ԃ</w:t>
      </w:r>
      <w:r>
        <w:rPr/>
        <w:t>悤�</w:t>
      </w:r>
      <w:r>
        <w:rPr/>
        <w:t>ɂȂ�Ă���A�^�C�}�E�f�N�������g���[�`���̓^�C�}��</w:t>
      </w:r>
      <w:r>
        <w:rPr/>
        <w:t>쓮�������</w:t>
      </w:r>
      <w:r>
        <w:rPr/>
        <w:t>ƂɁA��Ƃ̊��</w:t>
      </w:r>
      <w:r>
        <w:rPr/>
        <w:t>荞�</w:t>
      </w:r>
      <w:r>
        <w:rPr>
          <w:rtl w:val="true"/>
        </w:rPr>
        <w:t>ݏ</w:t>
      </w:r>
      <w:r>
        <w:rPr/>
        <w:t>����</w:t>
      </w:r>
      <w:r>
        <w:rPr/>
        <w:t>փW�����v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e�G���g���̓v���O�����I�����Ɍ��ɖ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BTEXT$�̎</w:t>
      </w:r>
      <w:r>
        <w:rPr/>
        <w:t>擾�</w:t>
      </w:r>
      <w:r>
        <w:rPr/>
        <w:t>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EXT$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�@x,[$BFD0E]�@/*�@$BFD0E��BASIC ���[�N�̐</w:t>
      </w:r>
      <w:r>
        <w:rPr/>
        <w:t>擪�</w:t>
      </w:r>
      <w:r>
        <w:rPr/>
        <w:t xml:space="preserve">A�h���X���i�[����Ă���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mv�@x,[x+$7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 �ɓ�����A�h���X����n�</w:t>
      </w:r>
      <w:r>
        <w:rPr>
          <w:rtl w:val="true"/>
        </w:rPr>
        <w:t>܂</w:t>
      </w:r>
      <w:r>
        <w:rPr/>
        <w:t>邱�</w:t>
      </w:r>
      <w:r>
        <w:rPr/>
        <w:t>Ƃ��A�o���I�ɒm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>ꂪ�</w:t>
      </w:r>
      <w:r>
        <w:rPr/>
        <w:t>^�̒l���</w:t>
      </w:r>
      <w:r>
        <w:rPr>
          <w:rtl w:val="true"/>
        </w:rPr>
        <w:t>ۂ</w:t>
      </w:r>
      <w:r>
        <w:rPr/>
        <w:t>��͈</w:t>
      </w:r>
      <w:r>
        <w:rPr/>
        <w:t>ˑR�Ƃ��Ė��m�F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