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u�n�f�t�d�E��</w:t>
      </w:r>
      <w:r>
        <w:rPr/>
        <w:t>发�</w:t>
      </w:r>
      <w:r>
        <w:rPr/>
        <w:t>i���p�ҁj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@�C���̑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n�f�t�d�ɂ̓t�@�C���</w:t>
      </w:r>
      <w:r>
        <w:rPr/>
        <w:t>𑀍</w:t>
      </w:r>
      <w:r>
        <w:rPr/>
        <w:t>삷�邽�</w:t>
      </w:r>
      <w:r>
        <w:rPr>
          <w:rtl w:val="true"/>
        </w:rPr>
        <w:t>߂̊֐��������</w:t>
      </w:r>
      <w:r>
        <w:rPr>
          <w:rtl w:val="true"/>
        </w:rPr>
        <w:t>�����</w:t>
      </w:r>
      <w:r>
        <w:rPr>
          <w:rtl w:val="true"/>
        </w:rPr>
        <w:t>܂</w:t>
      </w:r>
      <w:r>
        <w:rPr/>
        <w:t>����</w:t>
      </w:r>
      <w:r>
        <w:rPr/>
        <w:t>A�����͂��</w:t>
      </w:r>
      <w:r>
        <w:rPr/>
        <w:t>ׂ</w:t>
      </w:r>
      <w:r>
        <w:rPr/>
        <w:t>ē��̃t�@�C���E�R���g���[���E�V�X�e���ɃR�}���h�𔭍s���</w:t>
      </w:r>
      <w:r>
        <w:rPr/>
        <w:t>邱�</w:t>
      </w:r>
      <w:r>
        <w:rPr/>
        <w:t>Ƃŏ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āA�t�@�C���̑���ɂ��Ắu�o�b�|�d�T�O�O���o�b�|�P�S�W�O�t���p�����v�̃t�@�C���E�R���g���[���E�V�X�e���̍���Ă��������̂���ԂȂ̂ł����A�t�@�C�����ʂ</w:t>
      </w:r>
      <w:r>
        <w:rPr/>
        <w:t>葀�삷�邽�</w:t>
      </w:r>
      <w:r>
        <w:rPr>
          <w:rtl w:val="true"/>
        </w:rPr>
        <w:t>߂</w:t>
      </w:r>
      <w:r>
        <w:rPr/>
        <w:t>����</w:t>
      </w:r>
      <w:r>
        <w:rPr/>
        <w:t>ł���Ί��p�����̒m���͏\���</w:t>
      </w:r>
      <w:r>
        <w:rPr>
          <w:rtl w:val="true"/>
        </w:rPr>
        <w:t>߂</w:t>
      </w:r>
      <w:r>
        <w:rPr/>
        <w:t>���̂</w:t>
      </w:r>
      <w:r>
        <w:rPr/>
        <w:t>ŁA�����ł̓t�@�C������ɂ��Ă̕K�v�Œ��̒m���ɂ��Đ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-E500�̃t�@�C���E�R���g���[���E�V�X�e���́AMS-DOS��UNIX�̂���Ɛ</w:t>
      </w:r>
      <w:r>
        <w:rPr>
          <w:rtl w:val="true"/>
        </w:rPr>
        <w:t>݌</w:t>
      </w:r>
      <w:r>
        <w:rPr/>
        <w:t>v�v�z���������Ă��</w:t>
      </w:r>
      <w:r>
        <w:rPr>
          <w:rtl w:val="true"/>
        </w:rPr>
        <w:t>܂</w:t>
      </w:r>
      <w:r>
        <w:rPr/>
        <w:t>��</w:t>
      </w:r>
      <w:r>
        <w:rPr/>
        <w:t>BMS-DOS��A���UNIX�������ł���</w:t>
      </w:r>
      <w:r>
        <w:rPr/>
        <w:t>悤�</w:t>
      </w:r>
      <w:r>
        <w:rPr/>
        <w:t>ɁA�t�@�C���͂����̂��Ɖ�ʂ�L�[�{�[�h�A�V���A����o�͂��̑��́h���u�h�͂��</w:t>
      </w:r>
      <w:r>
        <w:rPr/>
        <w:t>ׂ</w:t>
      </w:r>
      <w:r>
        <w:rPr/>
        <w:t>āu�t�@�C���v�Ƃ��Ă��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�āA���[�U�[�͊e���u��h�f�o�C�X���h�ƁA�K�v�Ȃ�΁h�t�@�C�����h��w�</w:t>
      </w:r>
      <w:r>
        <w:rPr/>
        <w:t>肷�邱�</w:t>
      </w:r>
      <w:r>
        <w:rPr/>
        <w:t>Ƃɂ��ăA�N�Z�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�BASIC�ł����Ȃ̂ł����A�t�@�C���E�R���g���[���E�V�X�e���́A�e���u��A�N�Z�X���</w:t>
      </w:r>
      <w:r>
        <w:rPr/>
        <w:t>邽�</w:t>
      </w:r>
      <w:r>
        <w:rPr>
          <w:rtl w:val="true"/>
        </w:rPr>
        <w:t>߂</w:t>
      </w:r>
      <w:r>
        <w:rPr/>
        <w:t>Ɂu�t�@�C���E�n���h���v�Ƃ����T�O��p���Ă��</w:t>
      </w:r>
      <w:r>
        <w:rPr>
          <w:rtl w:val="true"/>
        </w:rPr>
        <w:t>܂</w:t>
      </w:r>
      <w:r>
        <w:rPr/>
        <w:t>��</w:t>
      </w:r>
      <w:r>
        <w:rPr/>
        <w:t>B�t�@�C���E�n���h���Ƃ́A�t�@�C���⑕�u��w�</w:t>
      </w:r>
      <w:r>
        <w:rPr/>
        <w:t>肷�邽�</w:t>
      </w:r>
      <w:r>
        <w:rPr>
          <w:rtl w:val="true"/>
        </w:rPr>
        <w:t>߂�</w:t>
      </w:r>
      <w:r>
        <w:rPr/>
        <w:t>1</w:t>
      </w:r>
      <w:r>
        <w:rPr/>
        <w:t>byte�̐��l�̂��ƂŁA����̓t�@�C���E�R���g���[���E�V�X�e���ɑ΂��āA�A�N�Z�X�������Ǝv���t�@�C���⑕�u�̖��O��\�����</w:t>
      </w:r>
      <w:r>
        <w:rPr>
          <w:rtl w:val="true"/>
        </w:rPr>
        <w:t>ނ</w:t>
      </w:r>
      <w:r>
        <w:rPr/>
        <w:t>ƁA����</w:t>
      </w:r>
      <w:r>
        <w:rPr/>
        <w:t>炪�</w:t>
      </w:r>
      <w:r>
        <w:rPr/>
        <w:t>g�p�\�ȏ</w:t>
      </w:r>
      <w:r>
        <w:rPr/>
        <w:t>ꍇ�</w:t>
      </w:r>
      <w:r>
        <w:rPr/>
        <w:t>ɔ��s���Ă�����̂ł��B�����Ȃ�΃t�@�C���E�n���h���Ƃ́A�t�@�C���⑕�u�S�̂�Ώ</w:t>
      </w:r>
      <w:r>
        <w:rPr>
          <w:rtl w:val="true"/>
        </w:rPr>
        <w:t>ۂ</w:t>
      </w:r>
      <w:r>
        <w:rPr/>
        <w:t>Ƃ����w�ԍ�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��s���</w:t>
      </w:r>
      <w:r>
        <w:rPr/>
        <w:t>ꂽ�</w:t>
      </w:r>
      <w:r>
        <w:rPr/>
        <w:t>t�@�C���E�n���h���́A���[�U�[�����̃t�@�C���E�n���h���̎g�p�I����t�@�C���E�R���g���[���E�V�X�e���ɐ\�����</w:t>
      </w:r>
      <w:r>
        <w:rPr>
          <w:rtl w:val="true"/>
        </w:rPr>
        <w:t>ނ܂</w:t>
      </w:r>
      <w:r>
        <w:rPr/>
        <w:t>ŗL��ƂȂ�</w:t>
      </w:r>
      <w:r>
        <w:rPr>
          <w:rtl w:val="true"/>
        </w:rPr>
        <w:t>܂</w:t>
      </w:r>
      <w:r>
        <w:rPr/>
        <w:t>��</w:t>
      </w:r>
      <w:r>
        <w:rPr/>
        <w:t>B���̊ԁA�t�@�C����e���u��A�N�Z�X����</w:t>
      </w:r>
      <w:r>
        <w:rPr/>
        <w:t>ꍇ�͂��</w:t>
      </w:r>
      <w:r>
        <w:rPr/>
        <w:t>ׂ</w:t>
      </w:r>
      <w:r>
        <w:rPr/>
        <w:t>ăt�@�C���E�n���h����p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@�C���̃I�[�v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e���u�̎g�p��\�����</w:t>
      </w:r>
      <w:r>
        <w:rPr>
          <w:rtl w:val="true"/>
        </w:rPr>
        <w:t>ނ��߂</w:t>
      </w:r>
      <w:r>
        <w:rPr/>
        <w:t>ɂ́Afopen��fcreat��p���</w:t>
      </w:r>
      <w:r>
        <w:rPr>
          <w:rtl w:val="true"/>
        </w:rPr>
        <w:t>܂</w:t>
      </w:r>
      <w:r>
        <w:rPr/>
        <w:t>��</w:t>
      </w:r>
      <w:r>
        <w:rPr/>
        <w:t>Bfopen�͊�ɑ��</w:t>
      </w:r>
      <w:r>
        <w:rPr/>
        <w:t>݂���</w:t>
      </w:r>
      <w:r>
        <w:rPr/>
        <w:t>t�@�C���⑕�u��g�p����</w:t>
      </w:r>
      <w:r>
        <w:rPr/>
        <w:t>ꍇ�</w:t>
      </w:r>
      <w:r>
        <w:rPr/>
        <w:t>ɁAfcreat�͐V�����t�@�C����</w:t>
      </w:r>
      <w:r>
        <w:rPr/>
        <w:t>쐬����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��Ƃ��΁A��ɑ��</w:t>
      </w:r>
      <w:r>
        <w:rPr/>
        <w:t>݂���</w:t>
      </w:r>
      <w:r>
        <w:rPr/>
        <w:t>E:ABC.TXT�Ƃ����t�@�C����ǂ</w:t>
      </w:r>
      <w:r>
        <w:rPr>
          <w:rtl w:val="true"/>
        </w:rPr>
        <w:t>ݏ</w:t>
      </w:r>
      <w:r>
        <w:rPr/>
        <w:t>����</w:t>
      </w:r>
      <w:r>
        <w:rPr/>
        <w:t>\�ȏ�ԂŎg�����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fopen( "E:ABC.TXT" 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</w:t>
      </w:r>
      <w:r>
        <w:rPr/>
        <w:t>Bfopen�́A���</w:t>
      </w:r>
      <w:r>
        <w:rPr>
          <w:rtl w:val="true"/>
        </w:rPr>
        <w:t>܂</w:t>
      </w:r>
      <w:r>
        <w:rPr/>
        <w:t>��</w:t>
      </w:r>
      <w:r>
        <w:rPr/>
        <w:t>t�@�C����h�J���i�I�[�v������j�h���Ƃ��ł����</w:t>
      </w:r>
      <w:r>
        <w:rPr/>
        <w:t>ꍇ�</w:t>
      </w:r>
      <w:r>
        <w:rPr/>
        <w:t>ɂ́A���̃t�@�C���ɑΉ�����t�@�C���E�n���h�����1byte�ɕԂ��̂ł��̂</w:t>
      </w:r>
      <w:r>
        <w:rPr/>
        <w:t>悤�</w:t>
      </w:r>
      <w:r>
        <w:rPr/>
        <w:t>ɂ��ēK���ȕϐ��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͂���ł����̂ł����A�</w:t>
      </w:r>
      <w:r>
        <w:rPr/>
        <w:t>ꍇ�</w:t>
      </w:r>
      <w:r>
        <w:rPr/>
        <w:t>ɂ��Ă͉��</w:t>
      </w:r>
      <w:r>
        <w:rPr/>
        <w:t>炩�̌���</w:t>
      </w:r>
      <w:r>
        <w:rPr/>
        <w:t>Ő���Ƀt�@�C����I�[�v���ł��Ȃ��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ɑΏ����</w:t>
      </w:r>
      <w:r>
        <w:rPr/>
        <w:t>邱�</w:t>
      </w:r>
      <w:r>
        <w:rPr/>
        <w:t>Ƃ�l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fopen( "E:ABC.TXT" 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d ==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FILE not open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char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�Ɨǂ�����m��</w:t>
      </w:r>
      <w:r>
        <w:rPr>
          <w:rtl w:val="true"/>
        </w:rPr>
        <w:t>܂</w:t>
      </w:r>
      <w:r>
        <w:rPr/>
        <w:t>���</w:t>
      </w:r>
      <w:r>
        <w:rPr/>
        <w:t>B�Ȃ��A�t�@�C����I�[�v���ł��Ȃ�����̂��Ƃ������Ƃ��m�</w:t>
      </w:r>
      <w:r>
        <w:rPr/>
        <w:t>肽����</w:t>
      </w:r>
      <w:r>
        <w:rPr/>
        <w:t>΁Aerrnum�Ƃ����</w:t>
      </w:r>
      <w:r>
        <w:rPr>
          <w:rtl w:val="true"/>
        </w:rPr>
        <w:t>֐</w:t>
      </w:r>
      <w:r>
        <w:rPr/>
        <w:t>��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炻�̒</w:t>
      </w:r>
      <w:r>
        <w:rPr/>
        <w:t>l��Q�l�ɂ��Ă</w:t>
      </w:r>
      <w:r>
        <w:rPr/>
        <w:t>݂</w:t>
      </w:r>
      <w:r>
        <w:rPr/>
        <w:t>Ă��������B�t�@�C���֌W�̊</w:t>
      </w:r>
      <w:r>
        <w:rPr>
          <w:rtl w:val="true"/>
        </w:rPr>
        <w:t>֐</w:t>
      </w:r>
      <w:r>
        <w:rPr/>
        <w:t>���</w:t>
      </w:r>
      <w:r>
        <w:rPr/>
        <w:t>p���ăG���[�����������</w:t>
      </w:r>
      <w:r>
        <w:rPr/>
        <w:t>ꍇ�</w:t>
      </w:r>
      <w:r>
        <w:rPr/>
        <w:t>ɂ͂��ł�errnum�����̗��R����Ă����̂ŁA�K�v�Ƃ���ΎQ�Ƃ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@�C���̓ǂ</w:t>
      </w:r>
      <w:r>
        <w:rPr>
          <w:rtl w:val="true"/>
        </w:rPr>
        <w:t>ݏ</w:t>
      </w:r>
      <w:r>
        <w:rPr/>
        <w:t>����</w:t>
      </w:r>
      <w:r>
        <w:rPr/>
        <w:t>i�P�j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�ł�print�ɑ΂���print#�Ƃ�����̂����</w:t>
      </w:r>
      <w:r>
        <w:rPr/>
        <w:t>݂��</w:t>
      </w:r>
      <w:r>
        <w:rPr/>
        <w:t>Ă����</w:t>
      </w:r>
      <w:r>
        <w:rPr/>
        <w:t>悤�</w:t>
      </w:r>
      <w:r>
        <w:rPr/>
        <w:t>ɁAprintf�ɂ�fprint���Ascanf�ɂ�fscanf���Ή����Ă��</w:t>
      </w:r>
      <w:r>
        <w:rPr>
          <w:rtl w:val="true"/>
        </w:rPr>
        <w:t>܂</w:t>
      </w:r>
      <w:r>
        <w:rPr/>
        <w:t>��</w:t>
      </w:r>
      <w:r>
        <w:rPr/>
        <w:t>B�g����́u��P��Ƀt�@�C���E�n���h����L�q����v�Ƃ������Ƃ���΁Aprintf��scanf�ƑS���ς��</w:t>
      </w:r>
      <w:r>
        <w:rPr>
          <w:rtl w:val="true"/>
        </w:rPr>
        <w:t>܂</w:t>
      </w:r>
      <w:r>
        <w:rPr/>
        <w:t>���</w:t>
      </w:r>
      <w:r>
        <w:rPr/>
        <w:t>B�Ⴆ�ΐ��J����E:ABC.TXT�Ƃ����t�@�C����"Hello to World"�Ƃ��������������</w:t>
      </w:r>
      <w:r>
        <w:rPr/>
        <w:t>݂���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 fd , "Hello to Worl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��ʂ�L�[�{�[�h�̓�o�͊֌W�̊</w:t>
      </w:r>
      <w:r>
        <w:rPr>
          <w:rtl w:val="true"/>
        </w:rPr>
        <w:t>֐</w:t>
      </w:r>
      <w:r>
        <w:rPr/>
        <w:t>��̑����́</w:t>
      </w:r>
      <w:r>
        <w:rPr/>
        <w:t>A�����Ȃ�̂��t�@�C���֌W�ɂ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̓</w:t>
      </w:r>
      <w:r>
        <w:rPr/>
        <w:t>}�j���A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@�C���̓ǂ</w:t>
      </w:r>
      <w:r>
        <w:rPr>
          <w:rtl w:val="true"/>
        </w:rPr>
        <w:t>ݏ</w:t>
      </w:r>
      <w:r>
        <w:rPr/>
        <w:t>����</w:t>
      </w:r>
      <w:r>
        <w:rPr/>
        <w:t>i�Q�j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printf��fscanf�ɑ�\���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�</w:t>
      </w:r>
      <w:r>
        <w:rPr/>
        <w:t>p���Ă�t�@�C���̓ǂ</w:t>
      </w:r>
      <w:r>
        <w:rPr>
          <w:rtl w:val="true"/>
        </w:rPr>
        <w:t>ݏ</w:t>
      </w:r>
      <w:r>
        <w:rPr/>
        <w:t>�����</w:t>
      </w:r>
      <w:r>
        <w:rPr/>
        <w:t>s�Ȃ����Ƃ͂ł��</w:t>
      </w:r>
      <w:r>
        <w:rPr>
          <w:rtl w:val="true"/>
        </w:rPr>
        <w:t>܂</w:t>
      </w:r>
      <w:r>
        <w:rPr/>
        <w:t>����</w:t>
      </w:r>
      <w:r>
        <w:rPr/>
        <w:t>A�f�[�^�Ȃǂ�t�@�C���ɒ����Ă����</w:t>
      </w:r>
      <w:r>
        <w:rPr/>
        <w:t>ꍇ�</w:t>
      </w:r>
      <w:r>
        <w:rPr/>
        <w:t>ɂ�fwrite��fread�Ƃ�����</w:t>
      </w:r>
      <w:r>
        <w:rPr>
          <w:rtl w:val="true"/>
        </w:rPr>
        <w:t>֐</w:t>
      </w:r>
      <w:r>
        <w:rPr/>
        <w:t>��𗘗</w:t>
      </w:r>
      <w:r>
        <w:rPr/>
        <w:t>p����</w:t>
      </w:r>
      <w:r>
        <w:rPr>
          <w:rtl w:val="true"/>
        </w:rPr>
        <w:t>ق</w:t>
      </w:r>
      <w:r>
        <w:rPr/>
        <w:t>����֗��</w:t>
      </w:r>
      <w:r>
        <w:rPr/>
        <w:t>ł��B�����̊</w:t>
      </w:r>
      <w:r>
        <w:rPr>
          <w:rtl w:val="true"/>
        </w:rPr>
        <w:t>֐</w:t>
      </w:r>
      <w:r>
        <w:rPr/>
        <w:t>��́</w:t>
      </w:r>
      <w:r>
        <w:rPr/>
        <w:t>A�t�@�C��������̃T�C�Y�̃f�[�^��ǂ</w:t>
      </w:r>
      <w:r>
        <w:rPr>
          <w:rtl w:val="true"/>
        </w:rPr>
        <w:t>ݎ</w:t>
      </w:r>
      <w:r>
        <w:rPr/>
        <w:t>����</w:t>
      </w:r>
      <w:r>
        <w:rPr/>
        <w:t>菑�����񂾂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drs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t 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f( "%s" , &amp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f( "%s" , &amp;ad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f( "%d" , &amp;age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write( fd , &amp;name 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write( fd , &amp;adrs , 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write( fd , &amp;age  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Continue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ntil ( getc != 'Y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ȑ���ŁA�t�@�C���ɏZ���Ǝ����ƔN��̃f�[�^��X�Ə�������ł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Z����30bytes�A������10bytes�A�N���3bytes�̃f�[�^��g��Ă��</w:t>
      </w:r>
      <w:r>
        <w:rPr>
          <w:rtl w:val="true"/>
        </w:rPr>
        <w:t>܂</w:t>
      </w:r>
      <w:r>
        <w:rPr/>
        <w:t>�����</w:t>
      </w:r>
      <w:r>
        <w:rPr/>
        <w:t>A�P�g�̃f�[�^��30+10+3=43bytes�̃T�C�Y���Ă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Ȃ��A���̂</w:t>
      </w:r>
      <w:r>
        <w:rPr/>
        <w:t>悤�</w:t>
      </w:r>
      <w:r>
        <w:rPr/>
        <w:t>Ȏ�</w:t>
      </w:r>
      <w:r>
        <w:rPr/>
        <w:t>舵����</w:t>
      </w:r>
      <w:r>
        <w:rPr/>
        <w:t>֗��</w:t>
      </w:r>
      <w:r>
        <w:rPr/>
        <w:t>Ȃ̂��Ƃ������Ƃ́A����fseek�̐����Ζ��</w:t>
      </w:r>
      <w:r>
        <w:rPr/>
        <w:t>炩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ǂ</w:t>
      </w:r>
      <w:r>
        <w:rPr>
          <w:rtl w:val="true"/>
        </w:rPr>
        <w:t>ݏ</w:t>
      </w:r>
      <w:r>
        <w:rPr/>
        <w:t>�������</w:t>
      </w:r>
      <w:r>
        <w:rPr/>
        <w:t>ʒu��R�Ɉ</w:t>
      </w:r>
      <w:r>
        <w:rPr>
          <w:rtl w:val="true"/>
        </w:rPr>
        <w:t>ړ</w:t>
      </w:r>
      <w:r>
        <w:rPr/>
        <w:t>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�̃t�@�C������Ɣ�</w:t>
      </w:r>
      <w:r>
        <w:rPr/>
        <w:t>ׂ</w:t>
      </w:r>
      <w:r>
        <w:rPr/>
        <w:t>Ė��</w:t>
      </w:r>
      <w:r>
        <w:rPr/>
        <w:t>炩�</w:t>
      </w:r>
      <w:r>
        <w:rPr/>
        <w:t>ɕ</w:t>
      </w:r>
      <w:r>
        <w:rPr/>
        <w:t>֗��</w:t>
      </w:r>
      <w:r>
        <w:rPr/>
        <w:t>ł���ƌ�����̂́A���́u�ǂ</w:t>
      </w:r>
      <w:r>
        <w:rPr>
          <w:rtl w:val="true"/>
        </w:rPr>
        <w:t>ݏ</w:t>
      </w:r>
      <w:r>
        <w:rPr/>
        <w:t>�������</w:t>
      </w:r>
      <w:r>
        <w:rPr/>
        <w:t>ʒu��R�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�v�Ƃ����Ƃ���ɂ���</w:t>
      </w:r>
      <w:r>
        <w:rPr>
          <w:rtl w:val="true"/>
        </w:rPr>
        <w:t>܂</w:t>
      </w:r>
      <w:r>
        <w:rPr/>
        <w:t>��</w:t>
      </w:r>
      <w:r>
        <w:rPr/>
        <w:t>B���̑����fseek�Ƃ����</w:t>
      </w:r>
      <w:r>
        <w:rPr>
          <w:rtl w:val="true"/>
        </w:rPr>
        <w:t>֐</w:t>
      </w:r>
      <w:r>
        <w:rPr/>
        <w:t>���</w:t>
      </w:r>
      <w:r>
        <w:rPr/>
        <w:t>g�����ƂŎ���ł��</w:t>
      </w:r>
      <w:r>
        <w:rPr>
          <w:rtl w:val="true"/>
        </w:rPr>
        <w:t>܂</w:t>
      </w:r>
      <w:r>
        <w:rPr/>
        <w:t>��</w:t>
      </w:r>
      <w:r>
        <w:rPr/>
        <w:t>Bfseek�́A�o�C�g�P�ʂŃt�@�C���̃A�N�Z�X�ʒu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w��̊�́u�t�@�C���</w:t>
      </w:r>
      <w:r>
        <w:rPr/>
        <w:t>擪�</w:t>
      </w:r>
      <w:r>
        <w:rPr/>
        <w:t>v�u���</w:t>
      </w:r>
      <w:r>
        <w:rPr/>
        <w:t>݈</w:t>
      </w:r>
      <w:r>
        <w:rPr/>
        <w:t>ʒu�v�u�t�@�C���I�[�v�̂R��</w:t>
      </w:r>
      <w:r>
        <w:rPr>
          <w:rtl w:val="true"/>
        </w:rPr>
        <w:t>ނ̒</w:t>
      </w:r>
      <w:r>
        <w:rPr/>
        <w:t>�����</w:t>
      </w:r>
      <w:r>
        <w:rPr/>
        <w:t>I�Ԃ��Ƃ��ł��</w:t>
      </w:r>
      <w:r>
        <w:rPr>
          <w:rtl w:val="true"/>
        </w:rPr>
        <w:t>܂</w:t>
      </w:r>
      <w:r>
        <w:rPr/>
        <w:t>��</w:t>
      </w:r>
      <w:r>
        <w:rPr/>
        <w:t>Bfseek��p����ƗႦ�΁A���̌l���̃f�[�^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f( "%d" , &amp;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eek( fd , 43 * ( number - 1 ) 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ad( fd , &amp;name 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ad( fd , &amp;adrs , 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ad( fd , &amp;age  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" , &amp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" , &amp;ad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" , &amp;ag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ŁAnumber�Ԗ</w:t>
      </w:r>
      <w:r>
        <w:rPr>
          <w:rtl w:val="true"/>
        </w:rPr>
        <w:t>ڂ̌</w:t>
      </w:r>
      <w:r>
        <w:rPr/>
        <w:t>l���𑦍�ɎQ�Ƃ���Ƃ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t�@�C����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ɑ΂��Ă̍�Ƃ��I�������Ȃ�΁A�t�@�C���̃N���[�Y��s�Ȃ��</w:t>
      </w:r>
      <w:r>
        <w:rPr>
          <w:rtl w:val="true"/>
        </w:rPr>
        <w:t>܂</w:t>
      </w:r>
      <w:r>
        <w:rPr/>
        <w:t>��</w:t>
      </w:r>
      <w:r>
        <w:rPr/>
        <w:t>B�����s�Ȃ����Ƃɂ��āA���</w:t>
      </w:r>
      <w:r>
        <w:rPr>
          <w:rtl w:val="true"/>
        </w:rPr>
        <w:t>܂</w:t>
      </w:r>
      <w:r>
        <w:rPr/>
        <w:t>Ŏg��Ă����t�@�C���E�n���h���͉���đ��̑��u�Ɏg�����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 f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t�@�C����N���[�Y���Ȃ��ƃt�@�C����������񂪓o�^����Ȃ��̂ŁA��ɏ������</w:t>
      </w:r>
      <w:r>
        <w:rPr/>
        <w:t>݂�</w:t>
      </w:r>
      <w:r>
        <w:rPr/>
        <w:t>s�Ȃ���</w:t>
      </w:r>
      <w:r>
        <w:rPr/>
        <w:t>ꍇ�</w:t>
      </w:r>
      <w:r>
        <w:rPr/>
        <w:t>ɂ͕K��fclose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֌W�̊</w:t>
      </w:r>
      <w:r>
        <w:rPr>
          <w:rtl w:val="true"/>
        </w:rPr>
        <w:t>֐</w:t>
      </w:r>
      <w:r>
        <w:rPr/>
        <w:t>���</w:t>
      </w:r>
      <w:r>
        <w:rPr/>
        <w:t>p�����v���O��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P�F�e�L�X�g���̕���������ɕϊ�����B�������A��p���Ŋ���</w:t>
      </w:r>
      <w:r>
        <w:rPr/>
        <w:t>ꂽ���͂��̂</w:t>
      </w:r>
      <w:r>
        <w:rPr>
          <w:rtl w:val="true"/>
        </w:rPr>
        <w:t>܂܂</w:t>
      </w:r>
      <w:r>
        <w:rPr/>
        <w:t>ɂ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nst EOF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har nam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int fd,c,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func char fgetc2(char f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char high,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</w:t>
        <w:tab/>
        <w:t>if ( length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 </w:t>
        <w:tab/>
        <w:tab/>
        <w:t>high = fgetc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 </w:t>
        <w:tab/>
        <w:tab/>
        <w:t>if ( high == $f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 </w:t>
        <w:tab/>
        <w:tab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</w:t>
        <w:tab/>
        <w:tab/>
        <w:tab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 </w:t>
        <w:tab/>
        <w:tab/>
        <w:tab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 </w:t>
        <w:tab/>
        <w:tab/>
        <w:t>low  = fgetc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 </w:t>
        <w:tab/>
        <w:tab/>
        <w:t>printf("^M%d:",(pnt high) * 256 + 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</w:t>
        <w:tab/>
        <w:tab/>
        <w:t>length = fgetc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</w:t>
        <w:tab/>
        <w:t>c = fgetc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</w:t>
        <w:tab/>
        <w:t>length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</w:t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</w:t>
        <w:tab/>
        <w:t>printf("Filename(default ^"S1:TEXT.BAS^")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</w:t>
        <w:tab/>
        <w:t>scanf("%s",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 </w:t>
        <w:tab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</w:t>
        <w:tab/>
        <w:t>if ( strlen(&amp;name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 </w:t>
        <w:tab/>
        <w:tab/>
        <w:t>strcpy(&amp;name,"S1:TEXT.BA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0 </w:t>
        <w:tab/>
        <w:t>if ( ( fd = fopen( &amp;name , 3 ) ) == EO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 </w:t>
        <w:tab/>
        <w:tab/>
        <w:t>printf("Can^'t open ^"%s^"^M^J" , &amp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 </w:t>
        <w:tab/>
        <w:tab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</w:t>
        <w:tab/>
        <w:t>fd = char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</w:t>
        <w:tab/>
        <w:t>if ( char fgetc(fd) != $f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 </w:t>
        <w:tab/>
        <w:tab/>
        <w:t>puts("Not a TEXT-FORMAT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 </w:t>
        <w:tab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 </w:t>
        <w:tab/>
        <w:tab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0 </w:t>
        <w:tab/>
        <w:t>fseek(fd , 19 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0 </w:t>
        <w:tab/>
        <w:t>leng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 </w:t>
        <w:tab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</w:t>
        <w:tab/>
        <w:tab/>
        <w:t>c = fgetc2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0 </w:t>
        <w:tab/>
        <w:tab/>
        <w:t>while ( ( c == '^"' ) | ( c == '^''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0 </w:t>
        <w:tab/>
        <w:tab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0 </w:t>
        <w:tab/>
        <w:tab/>
        <w:tab/>
        <w:tab/>
        <w:t>c = fgetc2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 </w:t>
        <w:tab/>
        <w:tab/>
        <w:tab/>
        <w:tab/>
        <w:t>if ( c == '^^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 </w:t>
        <w:tab/>
        <w:tab/>
        <w:tab/>
        <w:tab/>
        <w:tab/>
        <w:t>fgetc2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</w:t>
        <w:tab/>
        <w:tab/>
        <w:tab/>
        <w:tab/>
        <w:tab/>
        <w:t>c = fgetc2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 </w:t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 </w:t>
        <w:tab/>
        <w:tab/>
        <w:tab/>
        <w:t>} until ( ( c == '^"' ) | ( c == '^'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 </w:t>
        <w:tab/>
        <w:tab/>
        <w:tab/>
        <w:t>c = fgetc2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 </w:t>
        <w:tab/>
        <w:tab/>
        <w:t>if ( ( c &gt;= 'A' ) &amp; ( c &lt;= 'Z'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 </w:t>
        <w:tab/>
        <w:tab/>
        <w:tab/>
        <w:t>c +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 </w:t>
        <w:tab/>
        <w:tab/>
        <w:tab/>
        <w:t>fseek(fd , -1 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 </w:t>
        <w:tab/>
        <w:tab/>
        <w:tab/>
        <w:t>fputc(fd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F�d�b�ԍ��f�[�^�x�[�X�B�J�����g�E�h���C�u��"TEL.DAT"�Ƃ����t�@�C����</w:t>
      </w:r>
      <w:r>
        <w:rPr/>
        <w:t>쐬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nst l_name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onst l_adrs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onst l_tel 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const l_data l_name + l_adrs + l_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char name[l_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char adrs[l_ad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char tel[l_t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func char d_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 </w:t>
        <w:tab/>
        <w:tab/>
        <w:t>putc('^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 </w:t>
        <w:tab/>
        <w:tab/>
        <w:t>printf("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 </w:t>
        <w:tab/>
        <w:tab/>
        <w:t>gets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 </w:t>
        <w:tab/>
        <w:tab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</w:t>
        <w:tab/>
        <w:tab/>
        <w:t>printf("Adr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 </w:t>
        <w:tab/>
        <w:tab/>
        <w:t>gets(&amp;ad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</w:t>
        <w:tab/>
        <w:tab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</w:t>
        <w:tab/>
        <w:tab/>
        <w:t>printf("Tel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</w:t>
        <w:tab/>
        <w:tab/>
        <w:t>gets(&amp;t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 </w:t>
        <w:tab/>
        <w:tab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 </w:t>
        <w:tab/>
        <w:tab/>
        <w:t>puts("OK? (^'y^' or else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</w:t>
        <w:tab/>
        <w:t>} until ( upcase (getc) == '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</w:t>
        <w:tab/>
        <w:t>fseek( fd , 0 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 </w:t>
        <w:tab/>
        <w:t>if ( fwrite( fd , &amp;name , l_data ) != l_data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</w:t>
        <w:tab/>
        <w:tab/>
        <w:t>puts("Data write erro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func char d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p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</w:t>
        <w:tab/>
        <w:t>fseek( fd , 0 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 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 </w:t>
        <w:tab/>
        <w:tab/>
        <w:t>if ( fread( fd , &amp;name , l_data ) != l_data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 </w:t>
        <w:tab/>
        <w:tab/>
        <w:tab/>
        <w:t>puts("Data read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0 </w:t>
        <w:tab/>
        <w:tab/>
        <w:tab/>
        <w:t>puts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0 </w:t>
        <w:tab/>
        <w:tab/>
        <w:tab/>
        <w:t>puts(&amp;ad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 </w:t>
        <w:tab/>
        <w:tab/>
        <w:tab/>
        <w:t>puts(&amp;t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0 </w:t>
        <w:tab/>
        <w:tab/>
        <w:t>puts("[Q]uit [J]ump [B]ack or else(Show next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0 </w:t>
        <w:tab/>
        <w:tab/>
        <w:t>c = upcase( get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0 </w:t>
        <w:tab/>
        <w:tab/>
        <w:t>if ( c == 'J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 </w:t>
        <w:tab/>
        <w:tab/>
        <w:tab/>
        <w:t>printf("Numbe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 </w:t>
        <w:tab/>
        <w:tab/>
        <w:tab/>
        <w:t>scanf("%d",&amp;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</w:t>
        <w:tab/>
        <w:tab/>
        <w:tab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 </w:t>
        <w:tab/>
        <w:tab/>
        <w:tab/>
        <w:t>number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 </w:t>
        <w:tab/>
        <w:tab/>
        <w:tab/>
        <w:t>number *= l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 </w:t>
        <w:tab/>
        <w:tab/>
        <w:tab/>
        <w:t>if ( fseek( fd , number , 0 ) != numb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 </w:t>
        <w:tab/>
        <w:tab/>
        <w:tab/>
        <w:tab/>
        <w:t>puts("Not exist such a 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 </w:t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 </w:t>
        <w:tab/>
        <w:tab/>
        <w:t>if ( c == 'B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 </w:t>
        <w:tab/>
        <w:tab/>
        <w:tab/>
        <w:t>fseek( fd , - ( l_data * 2 ) 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</w:t>
        <w:tab/>
        <w:t>} until ( c == 'Q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0 </w:t>
        <w:tab/>
        <w:t>if ( (fd = fopen("TEL.DAT",3)) ==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0 </w:t>
        <w:tab/>
        <w:tab/>
        <w:t>if ( (fd = fcreat("TEL.DAT",0)) ==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0 </w:t>
        <w:tab/>
        <w:tab/>
        <w:tab/>
        <w:t>puts("Can^'t make databas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0 </w:t>
        <w:tab/>
        <w:tab/>
        <w:tab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 </w:t>
        <w:tab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0 </w:t>
        <w:tab/>
        <w:tab/>
        <w:t>puts("^L*** MENU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 </w:t>
        <w:tab/>
        <w:tab/>
        <w:t>puts("[L]ist [W]rite [Q]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0 </w:t>
        <w:tab/>
        <w:tab/>
        <w:t>c = upcase( get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0 </w:t>
        <w:tab/>
        <w:tab/>
        <w:t>if ( c == 'Q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 </w:t>
        <w:tab/>
        <w:tab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0 </w:t>
        <w:tab/>
        <w:tab/>
        <w:tab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</w:t>
        <w:tab/>
        <w:tab/>
        <w:t>if ( c == 'W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0 </w:t>
        <w:tab/>
        <w:tab/>
        <w:tab/>
        <w:t>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0 </w:t>
        <w:tab/>
        <w:tab/>
        <w:t>if ( c == 'L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0 </w:t>
        <w:tab/>
        <w:tab/>
        <w:tab/>
        <w:t>d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0 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ȒP�ȕ`���s�Ȃ�Ă</w:t>
      </w:r>
      <w:r>
        <w:rPr/>
        <w:t>݂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ł́A"s_"�Ŏn�</w:t>
      </w:r>
      <w:r>
        <w:rPr>
          <w:rtl w:val="true"/>
        </w:rPr>
        <w:t>܂</w:t>
      </w:r>
      <w:r>
        <w:rPr/>
        <w:t>�</w:t>
      </w:r>
      <w:r>
        <w:rPr/>
        <w:t>`��p�̊</w:t>
      </w:r>
      <w:r>
        <w:rPr>
          <w:rtl w:val="true"/>
        </w:rPr>
        <w:t>֐</w:t>
      </w:r>
      <w:r>
        <w:rPr/>
        <w:t>����</w:t>
      </w:r>
      <w:r>
        <w:rPr/>
        <w:t>W���ŃC���v�������g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g��ĊȒP�ȉ</w:t>
      </w:r>
      <w:r>
        <w:rPr/>
        <w:t>摜��</w:t>
      </w:r>
      <w:r>
        <w:rPr/>
        <w:t>`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const eof -1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char scrn[964]={239,0,31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char ball[12]={7,0,7,0,$3c,$7e,$ff,$ff,$ff,$ff,$7e,$3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  while ( kscan == eo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      s_clear(&amp;sc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      s_proj(&amp;scrn,&amp;ball,rand % 247 - 7,rand % 39 - 7,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     s_real(&amp;scrn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ƁA��̂����������Ń{�[�����������������_���ɕ\����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�����L�[����Ύ~�</w:t>
      </w:r>
      <w:r>
        <w:rPr>
          <w:rtl w:val="true"/>
        </w:rPr>
        <w:t>܂</w:t>
      </w:r>
      <w:r>
        <w:rPr/>
        <w:t>�̂</w:t>
      </w:r>
      <w:r>
        <w:rPr/>
        <w:t>ōQ�Ă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ɃC���v�������g����Ă���"s_"�Ŏn�</w:t>
      </w:r>
      <w:r>
        <w:rPr>
          <w:rtl w:val="true"/>
        </w:rPr>
        <w:t>܂</w:t>
      </w:r>
      <w:r>
        <w:rPr/>
        <w:t>�</w:t>
      </w:r>
      <w:r>
        <w:rPr/>
        <w:t>`��p�</w:t>
      </w:r>
      <w:r>
        <w:rPr>
          <w:rtl w:val="true"/>
        </w:rPr>
        <w:t>֐</w:t>
      </w:r>
      <w:r>
        <w:rPr/>
        <w:t>��͂��ׂ</w:t>
      </w:r>
      <w:r>
        <w:rPr/>
        <w:t>āu�X�N���[���\���́v�ƌĂ΂��L�����</w:t>
      </w:r>
      <w:r>
        <w:rPr/>
        <w:t>蓖�</w:t>
      </w:r>
      <w:r>
        <w:rPr/>
        <w:t>Ăɑ΂��ď�����s�Ȃ��</w:t>
      </w:r>
      <w:r>
        <w:rPr>
          <w:rtl w:val="true"/>
        </w:rPr>
        <w:t>܂</w:t>
      </w:r>
      <w:r>
        <w:rPr/>
        <w:t>��</w:t>
      </w:r>
      <w:r>
        <w:rPr/>
        <w:t>B�X�N���[���\���̂ɂ��Ắu�`�</w:t>
      </w:r>
      <w:r>
        <w:rPr/>
        <w:t>揈���</w:t>
      </w:r>
      <w:r>
        <w:rPr>
          <w:rtl w:val="true"/>
        </w:rPr>
        <w:t>֐</w:t>
      </w:r>
      <w:r>
        <w:rPr/>
        <w:t>������</w:t>
      </w:r>
      <w:r>
        <w:rPr/>
        <w:t>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̗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X�N���[���̒�`�ł����A1010�s�Ŏ��ʂƓ����</w:t>
      </w:r>
      <w:r>
        <w:rPr/>
        <w:t>傫���̃</w:t>
      </w:r>
      <w:r>
        <w:rPr/>
        <w:t>X�N���[���i�����Ƃ���j���`���A1020�s�Ń{�[���̌`����X�N���[���i������Ƃ���j���`���Ă��</w:t>
      </w:r>
      <w:r>
        <w:rPr>
          <w:rtl w:val="true"/>
        </w:rPr>
        <w:t>܂</w:t>
      </w:r>
      <w:r>
        <w:rPr/>
        <w:t>��</w:t>
      </w:r>
      <w:r>
        <w:rPr/>
        <w:t>B�����́A1050�s�Ń���</w:t>
      </w:r>
      <w:r>
        <w:rPr>
          <w:rtl w:val="true"/>
        </w:rPr>
        <w:t>܂</w:t>
      </w:r>
      <w:r>
        <w:rPr/>
        <w:t>����</w:t>
      </w:r>
      <w:r>
        <w:rPr/>
        <w:t>ɂ��Ă���1060�s�ł��̏�̓K���Ȉʒu�Ƀ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{�[���</w:t>
      </w:r>
      <w:r>
        <w:rPr/>
        <w:t>𓊎</w:t>
      </w:r>
      <w:r>
        <w:rPr/>
        <w:t>˂��A1070�s�Ń����</w:t>
      </w:r>
      <w:r>
        <w:rPr>
          <w:rtl w:val="true"/>
        </w:rPr>
        <w:t>ۂ̉</w:t>
      </w:r>
      <w:r>
        <w:rPr/>
        <w:t>�</w:t>
      </w:r>
      <w:r>
        <w:rPr/>
        <w:t>ʂɕ\������Ƃ����A���</w:t>
      </w:r>
      <w:r>
        <w:rPr/>
        <w:t>ꂾ���̂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X�N���[���\���́v�Ƃ����Ɖ�����������K�v�Ƃ��</w:t>
      </w:r>
      <w:r>
        <w:rPr/>
        <w:t>邩�̂悤�</w:t>
      </w:r>
      <w:r>
        <w:rPr/>
        <w:t>Ɏv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>
          <w:rtl w:val="true"/>
        </w:rPr>
        <w:t>ۂ͂</w:t>
      </w:r>
      <w:r>
        <w:rPr/>
        <w:t>��̂</w:t>
      </w:r>
      <w:r>
        <w:rPr/>
        <w:t>悤�</w:t>
      </w:r>
      <w:r>
        <w:rPr/>
        <w:t>ɊȒP�Ȃ�̂ł��B�Ƃ������A���</w:t>
      </w:r>
      <w:r>
        <w:rPr>
          <w:rtl w:val="true"/>
        </w:rPr>
        <w:t>܂܂</w:t>
      </w:r>
      <w:r>
        <w:rPr/>
        <w:t>œ������`�</w:t>
      </w:r>
      <w:r>
        <w:rPr/>
        <w:t>揈����</w:t>
      </w:r>
      <w:r>
        <w:rPr/>
        <w:t>ȒP�ɍs�Ȃ����</w:t>
      </w:r>
      <w:r>
        <w:rPr>
          <w:rtl w:val="true"/>
        </w:rPr>
        <w:t>߂</w:t>
      </w:r>
      <w:r>
        <w:rPr/>
        <w:t>ɃX�N���[���\���̂Ƃ����T�O�𓱓�̂ł�����ȒP�ɂȂ�Ȃ��Ă͍���</w:t>
      </w:r>
      <w:r>
        <w:rPr>
          <w:rtl w:val="true"/>
        </w:rPr>
        <w:t>܂</w:t>
      </w:r>
      <w:r>
        <w:rPr/>
        <w:t>��</w:t>
      </w:r>
      <w:r>
        <w:rPr/>
        <w:t>B���̓����</w:t>
      </w:r>
      <w:r>
        <w:rPr/>
        <w:t>݂</w:t>
      </w:r>
      <w:r>
        <w:rPr/>
        <w:t>Ă�</w:t>
      </w:r>
      <w:r>
        <w:rPr/>
        <w:t>킩��悤�</w:t>
      </w:r>
      <w:r>
        <w:rPr/>
        <w:t>ɁA�</w:t>
      </w:r>
      <w:r>
        <w:rPr/>
        <w:t>摜�����</w:t>
      </w:r>
      <w:r>
        <w:rPr/>
        <w:t>ʂ���͂</w:t>
      </w:r>
      <w:r>
        <w:rPr>
          <w:rtl w:val="true"/>
        </w:rPr>
        <w:t>ݏ</w:t>
      </w:r>
      <w:r>
        <w:rPr/>
        <w:t>o����������</w:t>
      </w:r>
      <w:r>
        <w:rPr/>
        <w:t>悤���</w:t>
      </w:r>
      <w:r>
        <w:rPr>
          <w:rtl w:val="true"/>
        </w:rPr>
        <w:t>܂</w:t>
      </w:r>
      <w:r>
        <w:rPr/>
        <w:t>�������</w:t>
      </w:r>
      <w:r>
        <w:rPr/>
        <w:t>Ȃ��`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\���̂ł́A������u�L�����N�^�v�̑</w:t>
      </w:r>
      <w:r>
        <w:rPr/>
        <w:t>傫���</w:t>
      </w:r>
      <w:r>
        <w:rPr/>
        <w:t>ɐ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i�X�N���[���\���̂Ɂu�L�����N�^�v�Ƃ����T�O�͂Ȃ��̂ł����A�</w:t>
      </w:r>
      <w:r>
        <w:rPr/>
        <w:t>킩��₷���悤�</w:t>
      </w:r>
      <w:r>
        <w:rPr/>
        <w:t>ɂ��̌��t��g��Ă����</w:t>
      </w:r>
      <w:r>
        <w:rPr>
          <w:rtl w:val="true"/>
        </w:rPr>
        <w:t>܂</w:t>
      </w:r>
      <w:r>
        <w:rPr/>
        <w:t>����</w:t>
      </w:r>
      <w:r>
        <w:rPr/>
        <w:t>j�B������102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  char ball[112]={35,0,23,0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ς��Ă</w:t>
      </w:r>
      <w:r>
        <w:rPr/>
        <w:t>݂</w:t>
      </w:r>
      <w:r>
        <w:rPr/>
        <w:t>ĉ������B��������</w:t>
      </w:r>
      <w:r>
        <w:rPr/>
        <w:t>ꂾ���̕</w:t>
      </w:r>
      <w:r>
        <w:rPr/>
        <w:t>ύX�Łu�f�J�L�����v�̏o���</w:t>
      </w:r>
      <w:r>
        <w:rPr/>
        <w:t>オ��</w:t>
      </w:r>
      <w:r>
        <w:rPr/>
        <w:t>ł��B�u�L�����N�^�v�̑</w:t>
      </w:r>
      <w:r>
        <w:rPr/>
        <w:t>傫���͂</w:t>
      </w:r>
      <w:r>
        <w:rPr/>
        <w:t>P�h�b�g�P�ʂŐ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ɂ�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W�h�b�g�P�ʂł���K�v�͂</w:t>
      </w:r>
      <w:r>
        <w:rPr>
          <w:rtl w:val="true"/>
        </w:rPr>
        <w:t>܂</w:t>
      </w:r>
      <w:r>
        <w:rPr/>
        <w:t>�����</w:t>
      </w:r>
      <w:r>
        <w:rPr/>
        <w:t>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ϋɓI�ɕ`�</w:t>
      </w:r>
      <w:r>
        <w:rPr/>
        <w:t>悵�</w:t>
      </w:r>
      <w:r>
        <w:rPr/>
        <w:t>Ă</w:t>
      </w:r>
      <w:r>
        <w:rPr/>
        <w:t>݂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N���[���\���̂ɋ@�\�I�ȍ��ʂ͂���</w:t>
      </w:r>
      <w:r>
        <w:rPr>
          <w:rtl w:val="true"/>
        </w:rPr>
        <w:t>܂</w:t>
      </w:r>
      <w:r>
        <w:rPr/>
        <w:t>���</w:t>
      </w:r>
      <w:r>
        <w:rPr/>
        <w:t>B�`��p�</w:t>
      </w:r>
      <w:r>
        <w:rPr>
          <w:rtl w:val="true"/>
        </w:rPr>
        <w:t>֐</w:t>
      </w:r>
      <w:r>
        <w:rPr/>
        <w:t>��͂</w:t>
      </w:r>
      <w:r>
        <w:rPr/>
        <w:t>ǂ̂</w:t>
      </w:r>
      <w:r>
        <w:rPr/>
        <w:t>悤�</w:t>
      </w:r>
      <w:r>
        <w:rPr/>
        <w:t>ȃX�N���[���\���̂����Ɉ����</w:t>
      </w:r>
      <w:r>
        <w:rPr>
          <w:rtl w:val="true"/>
        </w:rPr>
        <w:t>܂</w:t>
      </w:r>
      <w:r>
        <w:rPr/>
        <w:t>��</w:t>
      </w:r>
      <w:r>
        <w:rPr/>
        <w:t>B���Ƃ��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char scrn[964]={239,0,3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  char subscrn[244]={119,0,15,0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  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   s_clear(&amp;sub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     s_line(&amp;subscrn,x,0,119-x,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     s_proj(&amp;scrn,&amp;subscrn,0,0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     s_proj(&amp;scrn,&amp;subscrn,120,0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  s_proj(&amp;scrn,&amp;subscrn,0,16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  s_proj(&amp;scrn,&amp;subscrn,120,16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  s_real(&amp;scrn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   } until ( (x += 1) == 120 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͎̂��ʂ̂S���̂P�̑</w:t>
      </w:r>
      <w:r>
        <w:rPr/>
        <w:t>傫����</w:t>
      </w:r>
      <w:r>
        <w:rPr/>
        <w:t>����ȃX�N���[���ɑ΂��Ă����ł��B�����1080�s����̂S�s�Ŏ��ʂ̂S�����ɂ͂</w:t>
      </w:r>
      <w:r>
        <w:rPr>
          <w:rtl w:val="true"/>
        </w:rPr>
        <w:t>ߍ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ʂƈႤ�</w:t>
      </w:r>
      <w:r>
        <w:rPr/>
        <w:t>傫���̃</w:t>
      </w:r>
      <w:r>
        <w:rPr/>
        <w:t>X�N���[��������Ƃ���āA���Ȃ��Ƃ��_���łĂȂ��Ƃ�������Ƃ͂</w:t>
      </w:r>
      <w:r>
        <w:rPr>
          <w:rtl w:val="true"/>
        </w:rPr>
        <w:t>܂��������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Ɂh�</w:t>
      </w:r>
      <w:r>
        <w:rPr>
          <w:rtl w:val="true"/>
        </w:rPr>
        <w:t>ڂ</w:t>
      </w:r>
      <w:r>
        <w:rPr/>
        <w:t>Ō����</w:t>
      </w:r>
      <w:r>
        <w:rPr>
          <w:rtl w:val="true"/>
        </w:rPr>
        <w:t>܂܁</w:t>
      </w:r>
      <w:r>
        <w:rPr/>
        <w:t>h�̏����ł���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f�̈</w:t>
      </w:r>
      <w:r>
        <w:rPr>
          <w:rtl w:val="true"/>
        </w:rPr>
        <w:t>ړ</w:t>
      </w:r>
      <w:r>
        <w:rPr/>
        <w:t>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ɉ</w:t>
      </w:r>
      <w:r>
        <w:rPr/>
        <w:t>摜��</w:t>
      </w:r>
      <w:r>
        <w:rPr>
          <w:rtl w:val="true"/>
        </w:rPr>
        <w:t>ړ</w:t>
      </w:r>
      <w:r>
        <w:rPr/>
        <w:t>�����͔̂��</w:t>
      </w:r>
      <w:r>
        <w:rPr/>
        <w:t>ɊȒP�Ȃ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char scrn[964]={239,0,31,0},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   i=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     scrn[i+4]=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   until ( (i+=1) ==96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   do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    c = ksc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    if ( c == '2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       s_shift(&amp;scrn,0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 else if ( c=='4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   s_shift(&amp;scrn,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 else if (c ==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     s_shift(&amp;scrn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     else if (c=='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    s_shift(&amp;scrn,0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     s_real(&amp;scrn,1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  } until( c== ' 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_shift ��g���̂������΂�ȒP�ō����Ȃ���ł��Bs_proj��p���Ă��̓��ˍ�W��</w:t>
      </w:r>
      <w:r>
        <w:rPr/>
        <w:t>炷���</w:t>
      </w:r>
      <w:r>
        <w:rPr/>
        <w:t>Ƃɂ��Ĉ</w:t>
      </w:r>
      <w:r>
        <w:rPr>
          <w:rtl w:val="true"/>
        </w:rPr>
        <w:t>ړ</w:t>
      </w:r>
      <w:r>
        <w:rPr/>
        <w:t>���</w:t>
      </w:r>
      <w:r>
        <w:rPr/>
        <w:t>\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s_proj�̓s�N�Z���P�ʂŏ�����s�Ȃ����</w:t>
      </w:r>
      <w:r>
        <w:rPr>
          <w:rtl w:val="true"/>
        </w:rPr>
        <w:t>߂</w:t>
      </w:r>
      <w:r>
        <w:rPr/>
        <w:t xml:space="preserve">� </w:t>
      </w:r>
      <w:r>
        <w:rPr/>
        <w:t>( y % 8 )��0 �ɂȂ�</w:t>
      </w:r>
      <w:r>
        <w:rPr/>
        <w:t>悤�</w:t>
      </w:r>
      <w:r>
        <w:rPr/>
        <w:t>ȍ�W�łȂ��Ə��������ɒx���Ȃ</w:t>
      </w:r>
      <w:r>
        <w:rPr/>
        <w:t>邱�</w:t>
      </w:r>
      <w:r>
        <w:rPr/>
        <w:t>Ƃ�����̂ŁA���</w:t>
      </w:r>
      <w:r>
        <w:rPr>
          <w:rtl w:val="true"/>
        </w:rPr>
        <w:t>܂</w:t>
      </w:r>
      <w:r>
        <w:rPr/>
        <w:t>��</w:t>
      </w:r>
      <w:r>
        <w:rPr/>
        <w:t>p�I�ȕ�@�ł���Ƃ͌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_shift �͒P�ɉ�f��</w:t>
      </w:r>
      <w:r>
        <w:rPr>
          <w:rtl w:val="true"/>
        </w:rPr>
        <w:t>ړ</w:t>
      </w:r>
      <w:r>
        <w:rPr/>
        <w:t>����</w:t>
      </w:r>
      <w:r>
        <w:rPr/>
        <w:t>邾���</w:t>
      </w:r>
      <w:r>
        <w:rPr/>
        <w:t>Ȃ̂ŁA�󂢂������ɂ͂Ȃ�</w:t>
      </w:r>
      <w:r>
        <w:rPr/>
        <w:t>炩�̕�</w:t>
      </w:r>
      <w:r>
        <w:rPr/>
        <w:t>@�ŕ�U��Ȃ��ƑO�̗�̂</w:t>
      </w:r>
      <w:r>
        <w:rPr/>
        <w:t>悤�</w:t>
      </w:r>
      <w:r>
        <w:rPr/>
        <w:t>Ɉ�x����������͌��ɖ</w:t>
      </w:r>
      <w:r>
        <w:rPr>
          <w:rtl w:val="true"/>
        </w:rPr>
        <w:t>߂</w:t>
      </w:r>
      <w:r>
        <w:rPr/>
        <w:t>�</w:t>
      </w:r>
      <w:r>
        <w:rPr/>
        <w:t>Ȃ��Ȃǂ̕s�s�����\�ʂɂłĂ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ɂ�X�N���[�����Ă��</w:t>
      </w:r>
      <w:r>
        <w:rPr/>
        <w:t>邩�̂悤�</w:t>
      </w:r>
      <w:r>
        <w:rPr/>
        <w:t>Ɍ�����ȒP�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̂</w:t>
      </w:r>
      <w:r>
        <w:rPr/>
        <w:t>悤�</w:t>
      </w:r>
      <w:r>
        <w:rPr/>
        <w:t>ȃX�N���[���\���̃��C�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��w�w�w�w�w�w�w�w�w�w�w�w�w���@�@�@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���������������������w��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��@�@�@�@�@�@�@�@�@���w�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��@�@�@�@�@�@�@�@�@���w���@�@8 �̔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��@�@�@�@�@�@�@�@�@���w���@�@�@���@�@�@�@���P�ʂ̓s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����������������������w��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��w�w�w�w�w�w�w�w�w�w�w�w�w���@�@�@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8 �����@�@�C�Ӂ@�@�@����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�s_shift 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s_proj(&amp;��,&amp;��,8,8,0) �Ń��Ƀ��</w:t>
      </w:r>
      <w:r>
        <w:rPr/>
        <w:t>𓊎</w:t>
      </w:r>
      <w:r>
        <w:rPr/>
        <w:t>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��K���ȃX�N���[���\���̂ɓ��˂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B���͏c���W�s�N�Z�����������ƁA�B���Ă��������i�w�̕����j��S���g��Ă��</w:t>
      </w:r>
      <w:r>
        <w:rPr>
          <w:rtl w:val="true"/>
        </w:rPr>
        <w:t>܂</w:t>
      </w:r>
      <w:r>
        <w:rPr/>
        <w:t>��̂</w:t>
      </w:r>
      <w:r>
        <w:rPr/>
        <w:t>ł��̓s�xs_proj��g���Ȃǂ��ĕ�U���</w:t>
      </w:r>
      <w:r>
        <w:rPr>
          <w:rtl w:val="true"/>
        </w:rPr>
        <w:t>܂</w:t>
      </w:r>
      <w:r>
        <w:rPr/>
        <w:t>��</w:t>
      </w:r>
      <w:r>
        <w:rPr/>
        <w:t>B��������U���</w:t>
      </w:r>
      <w:r>
        <w:rPr/>
        <w:t>ׂ������</w:t>
      </w:r>
      <w:r>
        <w:rPr/>
        <w:t>i�w�̕����j�̓�͈̔͂ɔ�</w:t>
      </w:r>
      <w:r>
        <w:rPr/>
        <w:t>ׂ</w:t>
      </w:r>
      <w:r>
        <w:rPr/>
        <w:t>ċ����A�</w:t>
      </w:r>
      <w:r>
        <w:rPr>
          <w:rtl w:val="true"/>
        </w:rPr>
        <w:t>܂</w:t>
      </w:r>
      <w:r>
        <w:rPr/>
        <w:t>��</w:t>
      </w:r>
      <w:r>
        <w:rPr/>
        <w:t>c�̃T�C�Y��8 �̔{���ɂȂ�Ă���̂�s_proj��p���Ă����ɕ�U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ɂ���ƍ����ȏc���X�N���[����ȒP�Ɏ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c�ɂW�s�N�Z���Â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������̂</w:t>
      </w:r>
      <w:r>
        <w:rPr/>
        <w:t>ł���Ώc�V�t�g��W��s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s_shift(&amp;scrn,screen_x_size,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_shift(&amp;scrn,-screen_x_size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X�N���[���̉��̑</w:t>
      </w:r>
      <w:r>
        <w:rPr/>
        <w:t>傫�����������</w:t>
      </w:r>
      <w:r>
        <w:rPr/>
        <w:t>V�t�g�����</w:t>
      </w:r>
      <w:r>
        <w:rPr>
          <w:rtl w:val="true"/>
        </w:rPr>
        <w:t>ق</w:t>
      </w:r>
      <w:r>
        <w:rPr/>
        <w:t>��������</w:t>
      </w:r>
      <w:r>
        <w:rPr/>
        <w:t>ɏ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񏈗���̌����Ă</w:t>
      </w:r>
      <w:r>
        <w:rPr/>
        <w:t>݂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񏈗��</w:t>
      </w:r>
      <w:r>
        <w:rPr>
          <w:rtl w:val="true"/>
        </w:rPr>
        <w:t>֐</w:t>
      </w:r>
      <w:r>
        <w:rPr/>
        <w:t>��̐��</w:t>
      </w:r>
      <w:r>
        <w:rPr/>
        <w:t>ł͌��</w:t>
      </w:r>
      <w:r>
        <w:rPr/>
        <w:t>ꂵ��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̃R���Z�v�g������ł���Ε�񏈗��̋L�q�͂����Ԃ�ȒP�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�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@�@printf("I'm only one.^M^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�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v���O������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R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I'm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</w:t>
      </w:r>
      <w:r>
        <w:rPr>
          <w:rtl w:val="true"/>
        </w:rPr>
        <w:t>܂</w:t>
      </w:r>
      <w:r>
        <w:rPr/>
        <w:t>��</w:t>
      </w:r>
      <w:r>
        <w:rPr/>
        <w:t>B�Ƃ��</w:t>
      </w:r>
      <w:r>
        <w:rPr/>
        <w:t>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@�@fork(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ꕶ��</w:t>
      </w:r>
      <w:r>
        <w:rPr/>
        <w:t>t������Ď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Ƃ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I'm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I'm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Q�s�\�����</w:t>
      </w:r>
      <w:r>
        <w:rPr/>
        <w:t>ꂽ�̂</w:t>
      </w:r>
      <w:r>
        <w:rPr/>
        <w:t>ł͂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B���</w:t>
      </w:r>
      <w:r>
        <w:rPr/>
        <w:t>ꂪ��񏈗��</w:t>
      </w:r>
      <w:r>
        <w:rPr/>
        <w:t>ł��B15�s��fork�Ńv���Z�X����������ĂQ�ɂȂ�A���</w:t>
      </w:r>
      <w:r>
        <w:rPr/>
        <w:t>ꂼ��̃</w:t>
      </w:r>
      <w:r>
        <w:rPr/>
        <w:t>v���Z�X��20�s��printf���s�����̂ŁA�������͂��Q��\�����</w:t>
      </w:r>
      <w:r>
        <w:rPr/>
        <w:t>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v���Z�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@��fork�ɂ��đ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@������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@�������@��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v���Z�X�O�����v���Z�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rintf���s���@���@�@�@�@�@�@���@��printf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"I'm only one." "I'm only on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17�s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@�@fork(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v���Z�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@�@�@�@���@��15�s��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@�������@�@�@�@�@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@�������@���@�@�@�@�@�@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v���Z�X�O���@�@�@�@�@�@���v���Z�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@�@�@�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@�@���@�@�@�@�@�@�@�@���@�@�@���@��17�s��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@�������������@�������������@������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�����@�����@�������@�����@�������@��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��Z�X�O�����v���Z�X�P�����v���Z�X�Q�����v���Z�X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�@�@�@�@���@�@�@�@�@�@��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printf�@�@�@�@printf�@�@�@�@printf�@�@�@�@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Ȃ��"I'm only one." �͂S�s�\�������̂ł��</w:t>
      </w:r>
      <w:r>
        <w:rPr/>
        <w:t>傤���</w:t>
      </w:r>
      <w:r>
        <w:rPr/>
        <w:t>B��</w:t>
      </w:r>
      <w:r>
        <w:rPr>
          <w:rtl w:val="true"/>
        </w:rPr>
        <w:t>ۂ</w:t>
      </w:r>
      <w:r>
        <w:rPr/>
        <w:t>Ɏ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ł����B���s�\�����</w:t>
      </w:r>
      <w:r>
        <w:rPr/>
        <w:t>ꂽ�</w:t>
      </w:r>
      <w:r>
        <w:rPr/>
        <w:t>ł��</w:t>
      </w:r>
      <w:r>
        <w:rPr/>
        <w:t>傤���</w:t>
      </w:r>
      <w:r>
        <w:rPr/>
        <w:t>B�ǂ������Ă�R�s�����Ȃ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�Ȃ����Ƃ����ƃv���Z�X�͂R������������Ă��Ȃ��������Ȃ̂ł��B�u�n�f�t�d�ł͈�ԑ</w:t>
      </w:r>
      <w:r>
        <w:rPr/>
        <w:t>傫�</w:t>
      </w:r>
      <w:r>
        <w:rPr/>
        <w:t>ȃv���Z�X�h�c���Ă���v���Z�X�����A�V�����v���Z�X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v���Z�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@�@�@�@���@��15�s��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@�������@�@�@�@�@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@�������@���@�@�@�@�@�@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v���Z�X�O���@�@�@�@�@�@���v���Z�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@�@�@�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s��fork�Ɏ��s���@���@�@�@�@�@�@�@�@�@�@���@�@�@���@��17�s��fork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@�������@�@�@�������@������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@�������@���@�@�@���@�������@�����@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v���Z�X�O���@�@�@���v���Z�X�P�����v���Z�X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@�@�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@�@�@�@�@�@�@�@�@��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printf�@�@�@�@�@�@�@printf�@�@�@�@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�����̂ł��B��ԑ</w:t>
      </w:r>
      <w:r>
        <w:rPr/>
        <w:t>傫�</w:t>
      </w:r>
      <w:r>
        <w:rPr/>
        <w:t>ȃv���Z�X�h�c��"latest"�Ƃ����</w:t>
      </w:r>
      <w:r>
        <w:rPr>
          <w:rtl w:val="true"/>
        </w:rPr>
        <w:t>֐</w:t>
      </w:r>
      <w:r>
        <w:rPr/>
        <w:t>��</w:t>
      </w:r>
      <w:r>
        <w:rPr/>
        <w:t>Œ��</w:t>
      </w:r>
      <w:r>
        <w:rPr/>
        <w:t>ׂ</w:t>
      </w:r>
      <w:r>
        <w:rPr/>
        <w:t>邱�</w:t>
      </w:r>
      <w:r>
        <w:rPr/>
        <w:t>Ƃ��ł��A�</w:t>
      </w:r>
      <w:r>
        <w:rPr>
          <w:rtl w:val="true"/>
        </w:rPr>
        <w:t>܂</w:t>
      </w:r>
      <w:r>
        <w:rPr/>
        <w:t>������̃</w:t>
      </w:r>
      <w:r>
        <w:rPr/>
        <w:t>v���Z�X�h�c��"pid" �Ƃ����</w:t>
      </w:r>
      <w:r>
        <w:rPr>
          <w:rtl w:val="true"/>
        </w:rPr>
        <w:t>֐</w:t>
      </w:r>
      <w:r>
        <w:rPr/>
        <w:t>��</w:t>
      </w:r>
      <w:r>
        <w:rPr/>
        <w:t>Œ��</w:t>
      </w:r>
      <w:r>
        <w:rPr/>
        <w:t>ׂ</w:t>
      </w:r>
      <w:r>
        <w:rPr/>
        <w:t>邱�</w:t>
      </w:r>
      <w:r>
        <w:rPr/>
        <w:t>Ƃ��ł���̂Ŏ������V�����v���Z�X�</w:t>
      </w:r>
      <w:r>
        <w:rPr>
          <w:rtl w:val="true"/>
        </w:rPr>
        <w:t>𐶐</w:t>
      </w:r>
      <w:r>
        <w:rPr/>
        <w:t>��ł��</w:t>
      </w:r>
      <w:r>
        <w:rPr/>
        <w:t>邩�</w:t>
      </w:r>
      <w:r>
        <w:rPr>
          <w:rtl w:val="true"/>
        </w:rPr>
        <w:t>ۂ</w:t>
      </w:r>
      <w:r>
        <w:rPr/>
        <w:t>��͗</w:t>
      </w:r>
      <w:r>
        <w:rPr/>
        <w:t>e�Ղɔ�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̓v���Z�X�̑��B��@���</w:t>
      </w:r>
      <w:r>
        <w:rPr/>
        <w:t>킩����</w:t>
      </w:r>
      <w:r>
        <w:rPr/>
        <w:t>Ƃ���ŁA�����������x�ȕ�񏈗���s�Ȃ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�@p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�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�@�@fork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�@�@printf("Input number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�@�@scanf("%d",&amp;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�@�@puts("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�@�@if ( x == 0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�@�@�@printf("x is zero^M^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�@�@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�@�@�@printf("x is non-zero^M^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�@�@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�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낤�</w:t>
      </w:r>
      <w:r>
        <w:rPr/>
        <w:t>Ƃ��Ă��</w:t>
      </w:r>
      <w:r>
        <w:rPr/>
        <w:t>邩�͈�</w:t>
      </w:r>
      <w:r>
        <w:rPr>
          <w:rtl w:val="true"/>
        </w:rPr>
        <w:t>ڗ</w:t>
      </w:r>
      <w:r>
        <w:rPr/>
        <w:t>đR�ł��</w:t>
      </w:r>
      <w:r>
        <w:rPr/>
        <w:t>傤�</w:t>
      </w:r>
      <w:r>
        <w:rPr/>
        <w:t>B�Q�̃v���Z�X�ɁA�ʁX�ɓ�͂��������̔��ʂ��</w:t>
      </w:r>
      <w:r>
        <w:rPr/>
        <w:t>点�悤�</w:t>
      </w:r>
      <w:r>
        <w:rPr/>
        <w:t>Ƃ��Ă���̂ł��B�ł͂���������</w:t>
      </w:r>
      <w:r>
        <w:rPr/>
        <w:t>点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ł��</w:t>
      </w:r>
      <w:r>
        <w:rPr/>
        <w:t>傤�</w:t>
      </w:r>
      <w:r>
        <w:rPr/>
        <w:t>B�����ςł͂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put number=Input numb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</w:t>
      </w:r>
      <w:r>
        <w:rPr>
          <w:rtl w:val="true"/>
        </w:rPr>
        <w:t>ړ</w:t>
      </w:r>
      <w:r>
        <w:rPr/>
        <w:t>I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put 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put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Ȃ��Ƃ���҂��Ă����̂ł����A"Input number=" �������ĂQ���o�Ă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񏈗��</w:t>
      </w:r>
      <w:r>
        <w:rPr>
          <w:rtl w:val="true"/>
        </w:rPr>
        <w:t>֐</w:t>
      </w:r>
      <w:r>
        <w:rPr/>
        <w:t>��̐���</w:t>
      </w:r>
      <w:r>
        <w:rPr/>
        <w:t>悭�</w:t>
      </w:r>
      <w:r>
        <w:rPr/>
        <w:t>ǂ�ŗ���Ă����Ȃ�΂����ɂ</w:t>
      </w:r>
      <w:r>
        <w:rPr/>
        <w:t>킩��</w:t>
      </w:r>
      <w:r>
        <w:rPr/>
        <w:t>ł��</w:t>
      </w:r>
      <w:r>
        <w:rPr/>
        <w:t>傤�</w:t>
      </w:r>
      <w:r>
        <w:rPr/>
        <w:t>B��񏈗���s�Ȃ��</w:t>
      </w:r>
      <w:r>
        <w:rPr/>
        <w:t>ꍇ�́</w:t>
      </w:r>
      <w:r>
        <w:rPr/>
        <w:t>u�</w:t>
      </w:r>
      <w:r>
        <w:rPr/>
        <w:t>ꕶ������</w:t>
      </w:r>
      <w:r>
        <w:rPr/>
        <w:t>邲�</w:t>
      </w:r>
      <w:r>
        <w:rPr/>
        <w:t>Ƃɂ����ƃv���Z�X�̎�s���</w:t>
      </w:r>
      <w:r>
        <w:rPr>
          <w:rtl w:val="true"/>
        </w:rPr>
        <w:t>ڂ</w:t>
      </w:r>
      <w:r>
        <w:rPr/>
        <w:t>�</w:t>
      </w:r>
      <w:r>
        <w:rPr/>
        <w:t>Ă����v�̂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v���Z�X�O�@�@�@�@�@�@�@�@�@�@�@�@�@�@�@�@�v���Z�X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printf("Input number=");�������������@�@printf("Input number=");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scanf("%d",x);�����������������������@�@scanf("%d",x);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�����̂ł��B�������A��]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v���Z�X�O�@�@�@�@�@�@�@�@�@�@�@�@�@�@�@�@�v���Z�X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printf("Input number=");�@�@�@�@���������@printf("Input number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@�@�@�@�@�@�@�@�@�@��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canf("%d",x"); �@�@�@�@�@�@�@�@���@�@�@�@scanf("%d"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@�@�@�@�@�@�@�@�@�@��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���������������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</w:t>
      </w:r>
      <w:r>
        <w:rPr>
          <w:rtl w:val="true"/>
        </w:rPr>
        <w:t>ق</w:t>
      </w:r>
      <w:r>
        <w:rPr/>
        <w:t>����̂</w:t>
      </w:r>
      <w:r>
        <w:rPr/>
        <w:t>ł�����A�Ȃ�Ƃ��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Ƃ��̂��</w:t>
      </w:r>
      <w:r>
        <w:rPr>
          <w:rtl w:val="true"/>
        </w:rPr>
        <w:t>߂</w:t>
      </w:r>
      <w:r>
        <w:rPr/>
        <w:t>Ɂu�ՊE�̈�w�</w:t>
      </w:r>
      <w:r>
        <w:rPr/>
        <w:t>蕡��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B�ՊE�̈�w���s�Ȃ�Ă���͈͂</w:t>
      </w:r>
      <w:r>
        <w:rPr/>
        <w:t>𑖍</w:t>
      </w:r>
      <w:r>
        <w:rPr/>
        <w:t>s���͑��̃v���Z�X�ɏ������</w:t>
      </w:r>
      <w:r>
        <w:rPr>
          <w:rtl w:val="true"/>
        </w:rPr>
        <w:t>ڂ</w:t>
      </w:r>
      <w:r>
        <w:rPr/>
        <w:t>�</w:t>
      </w:r>
      <w:r>
        <w:rPr/>
        <w:t>Ȃ��̂ł�����A���</w:t>
      </w:r>
      <w:r>
        <w:rPr>
          <w:rtl w:val="true"/>
        </w:rPr>
        <w:t>܂̏</w:t>
      </w:r>
      <w:r>
        <w:rPr/>
        <w:t>󋵂</w:t>
      </w:r>
      <w:r>
        <w:rPr/>
        <w:t>ɂ͂��Ă����ł��B��̓I�ɂ�1030�`105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0�@�@[ printf("Input number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�@�@scanf("%d",&amp;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�@�@puts("")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邾���</w:t>
      </w:r>
      <w:r>
        <w:rPr/>
        <w:t>ł��B�����1030�s����1050�s���s���Ă���Ԃɑ��̃v���Z�X�ɏ������</w:t>
      </w:r>
      <w:r>
        <w:rPr>
          <w:rtl w:val="true"/>
        </w:rPr>
        <w:t>ڂ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͍ēx�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 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���</w:t>
      </w:r>
      <w:r>
        <w:rPr/>
        <w:t>ł��ˁB�ǂ��</w:t>
      </w:r>
      <w:r>
        <w:rPr/>
        <w:t>炩�</w:t>
      </w:r>
      <w:r>
        <w:rPr/>
        <w:t>Е��"x is zero."�ƕ\�������͂��Ȃ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͑��ϐ�x ��p���Ă��</w:t>
      </w:r>
      <w:r>
        <w:rPr/>
        <w:t>邱�</w:t>
      </w:r>
      <w:r>
        <w:rPr/>
        <w:t>Ƃɂ���</w:t>
      </w:r>
      <w:r>
        <w:rPr>
          <w:rtl w:val="true"/>
        </w:rPr>
        <w:t>܂</w:t>
      </w:r>
      <w:r>
        <w:rPr/>
        <w:t>��</w:t>
      </w:r>
      <w:r>
        <w:rPr/>
        <w:t>B��񏈗��</w:t>
      </w:r>
      <w:r>
        <w:rPr>
          <w:rtl w:val="true"/>
        </w:rPr>
        <w:t>֐</w:t>
      </w:r>
      <w:r>
        <w:rPr/>
        <w:t>��̐��</w:t>
      </w:r>
      <w:r>
        <w:rPr/>
        <w:t>ɂ������</w:t>
      </w:r>
      <w:r>
        <w:rPr/>
        <w:t>悤��</w:t>
      </w:r>
      <w:r>
        <w:rPr/>
        <w:t>x �͑��ϐ��ł���A�e�v���Z�X�ŋ��L�����̂Ȃ̂Ŏ�̂͂P��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�����āAx �̒l�͈�ԍŌ�Ɏ�s���</w:t>
      </w:r>
      <w:r>
        <w:rPr/>
        <w:t>ꂽ���</w:t>
      </w:r>
      <w:r>
        <w:rPr/>
        <w:t>ɂ��Č��</w:t>
      </w:r>
      <w:r>
        <w:rPr>
          <w:rtl w:val="true"/>
        </w:rPr>
        <w:t>܂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�ȑO�̑��͈Ӗ��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Ax �ւ̍Ō�̑���"1" �ł�������e�v���Z�X�͂����Q�Ƃ��ė���Ƃ�"non-zero." �̔��������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Z�X�œƗ������ϐ���g�������̂ł���΋Ǐ��ϐ���p���</w:t>
      </w:r>
      <w:r>
        <w:rPr/>
        <w:t>邩�</w:t>
      </w:r>
      <w:r>
        <w:rPr/>
        <w:t>A�e�v���Z�X�ŕʁX�̑��ϐ���p����Ȃǂ̎�i��u���Ȃ��Ă͂Ȃ�</w:t>
      </w:r>
      <w:r>
        <w:rPr>
          <w:rtl w:val="true"/>
        </w:rPr>
        <w:t>܂</w:t>
      </w:r>
      <w:r>
        <w:rPr/>
        <w:t>���</w:t>
      </w:r>
      <w:r>
        <w:rPr/>
        <w:t>B�����ł͌�҂�����Ă</w:t>
      </w:r>
      <w:r>
        <w:rPr/>
        <w:t>݂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ƍŏI�I�ȃv���O�����͎��̂</w:t>
      </w:r>
      <w:r>
        <w:rPr/>
        <w:t>悤�</w:t>
      </w:r>
      <w:r>
        <w:rPr/>
        <w:t>ɂȂ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�@pnt x[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�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�@�@fork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�@�@[ printf("Input number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�@�@scanf("%d",&amp;x[pi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�@�@puts("");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�@�@if ( x[pid] == 0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�@�@�@printf("x[%d] is zero^M^J",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�@�@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�@�@�@printf("x[%d] is non-zero^M^J",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�@�@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�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 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x[1]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x[0] is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āA�����̖</w:t>
      </w:r>
      <w:r>
        <w:rPr>
          <w:rtl w:val="true"/>
        </w:rPr>
        <w:t>ړ</w:t>
      </w:r>
      <w:r>
        <w:rPr/>
        <w:t>I��ʂ��������Ƃ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x �̓Y����Ă�</w:t>
      </w:r>
      <w:r>
        <w:rPr/>
        <w:t>킩��悤�</w:t>
      </w:r>
      <w:r>
        <w:rPr/>
        <w:t>ɁA���Ȃ</w:t>
      </w:r>
      <w:r>
        <w:rPr/>
        <w:t>炸�</w:t>
      </w:r>
      <w:r>
        <w:rPr/>
        <w:t>ԍ��̏������v���Z�X���</w:t>
      </w:r>
      <w:r>
        <w:rPr/>
        <w:t>珇�</w:t>
      </w:r>
      <w:r>
        <w:rPr/>
        <w:t>ԂɎ�s�����Ƃ͌��</w:t>
      </w:r>
      <w:r>
        <w:rPr>
          <w:rtl w:val="true"/>
        </w:rPr>
        <w:t>܂</w:t>
      </w:r>
      <w:r>
        <w:rPr/>
        <w:t>���</w:t>
      </w:r>
      <w:r>
        <w:rPr/>
        <w:t>B��ʂɃv���Z�X�ɂǂ̂</w:t>
      </w:r>
      <w:r>
        <w:rPr/>
        <w:t>悤�</w:t>
      </w:r>
      <w:r>
        <w:rPr/>
        <w:t>ȏ��ԂŃv���Z�b�T�����</w:t>
      </w:r>
      <w:r>
        <w:rPr/>
        <w:t>蓖�</w:t>
      </w:r>
      <w:r>
        <w:rPr/>
        <w:t>Ă��</w:t>
      </w:r>
      <w:r>
        <w:rPr/>
        <w:t>邩�͊</w:t>
      </w:r>
      <w:r>
        <w:rPr/>
        <w:t>Ď��E����Ƃ�ɕs�\�ł��B���Ԃ�d�����</w:t>
      </w:r>
      <w:r>
        <w:rPr/>
        <w:t>鏈���̏ꍇ�́</w:t>
      </w:r>
      <w:r>
        <w:rPr/>
        <w:t>A���̂��Ƃ��ɓ��ăv���O������</w:t>
      </w:r>
      <w:r>
        <w:rPr>
          <w:rtl w:val="true"/>
        </w:rPr>
        <w:t>݌</w:t>
      </w:r>
      <w:r>
        <w:rPr/>
        <w:t>v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ȏ����ȃv���O�����ł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Â��Ă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ɁA��񏈗��͕��i�l�Ԃ��ӎ����Ă��Ȃ������ɁA�����ӎ��̃��x���Ɏ��������ăv���O�����ɋN�����Ă</w:t>
      </w:r>
      <w:r>
        <w:rPr/>
        <w:t>݂�</w:t>
      </w:r>
      <w:r>
        <w:rPr/>
        <w:t>ƁA���</w:t>
      </w:r>
      <w:r>
        <w:rPr/>
        <w:t>낢��</w:t>
      </w:r>
      <w:r>
        <w:rPr/>
        <w:t>ׂ����</w:t>
      </w:r>
      <w:r>
        <w:rPr/>
        <w:t>Ƃ���Œ��ӂ��Ȃ��Ă͂Ȃ�Ȃ����Ƃ�����̂ɂ͋�����Ƃł��</w:t>
      </w:r>
      <w:r>
        <w:rPr/>
        <w:t>傤�</w:t>
      </w:r>
      <w:r>
        <w:rPr/>
        <w:t>B�v���Z�X�ԂŒ�����s�̌��������</w:t>
      </w:r>
      <w:r>
        <w:rPr/>
        <w:t>藧���</w:t>
      </w:r>
      <w:r>
        <w:rPr/>
        <w:t>Ȃ��Ȃ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莞�</w:t>
      </w:r>
      <w:r>
        <w:rPr/>
        <w:t>ԓI�ȑO��֌W���c���ł��Ȃ��Ȃ�Ƃ���ɂ��̓��������A�</w:t>
      </w:r>
      <w:r>
        <w:rPr>
          <w:rtl w:val="true"/>
        </w:rPr>
        <w:t>܂</w:t>
      </w:r>
      <w:r>
        <w:rPr/>
        <w:t>��</w:t>
      </w:r>
      <w:r>
        <w:rPr/>
        <w:t>P�</w:t>
      </w:r>
      <w:r>
        <w:rPr/>
        <w:t>ꏈ���</w:t>
      </w:r>
      <w:r>
        <w:rPr/>
        <w:t>ł͂ł��Ȃ�������Ƃ�\�ɂ��</w:t>
      </w:r>
      <w:r>
        <w:rPr/>
        <w:t>鐫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̕�񏈗��͔��ɊȕւȂ�̂ł���</w:t>
      </w:r>
      <w:r>
        <w:rPr/>
        <w:t>䂦�</w:t>
      </w:r>
      <w:r>
        <w:rPr/>
        <w:t>ɁA����ɂ��Đ���������</w:t>
      </w:r>
      <w:r>
        <w:rPr>
          <w:rtl w:val="true"/>
        </w:rPr>
        <w:t>ق</w:t>
      </w:r>
      <w:r>
        <w:rPr/>
        <w:t>Ǔ����̂ł͂Ȃ��Ǝv���</w:t>
      </w:r>
      <w:r>
        <w:rPr>
          <w:rtl w:val="true"/>
        </w:rPr>
        <w:t>܂</w:t>
      </w:r>
      <w:r>
        <w:rPr/>
        <w:t>��</w:t>
      </w:r>
      <w:r>
        <w:rPr/>
        <w:t>i�v���Z�b�T���������</w:t>
      </w:r>
      <w:r>
        <w:rPr/>
        <w:t>݂��</w:t>
      </w:r>
      <w:r>
        <w:rPr/>
        <w:t>Ă��āA����𓯎��ɓ������ĕ����̃v���Z�X������A������v���Z�b�T�̖����n�����v���O�����̊��m�ł��Ȃ��u�Ԃōs�Ȃ���</w:t>
      </w:r>
      <w:r>
        <w:rPr/>
        <w:t>悤�</w:t>
      </w:r>
      <w:r>
        <w:rPr/>
        <w:t>ȁA�Ⴆ�΁u�����}�V���̃��f���v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�Ő�������͔�</w:t>
      </w:r>
      <w:r>
        <w:rPr/>
        <w:t>ׂ�̂</w:t>
      </w:r>
      <w:r>
        <w:rPr/>
        <w:t>ɂȂ�Ȃ��</w:t>
      </w:r>
      <w:r>
        <w:rPr>
          <w:rtl w:val="true"/>
        </w:rPr>
        <w:t>ق</w:t>
      </w:r>
      <w:r>
        <w:rPr/>
        <w:t>Ǔ���Ȃ�j�B���A�Â����Ă���ƒɂ��</w:t>
      </w:r>
      <w:r>
        <w:rPr>
          <w:rtl w:val="true"/>
        </w:rPr>
        <w:t>ڂ</w:t>
      </w:r>
      <w:r>
        <w:rPr/>
        <w:t>ɂ������Ƃ͊m���ł���A���</w:t>
      </w:r>
      <w:r>
        <w:rPr/>
        <w:t>肪�</w:t>
      </w:r>
      <w:r>
        <w:rPr/>
        <w:t>|�P�b�g�E�R���s���[�^�ł��</w:t>
      </w:r>
      <w:r>
        <w:rPr/>
        <w:t>邾���</w:t>
      </w:r>
      <w:r>
        <w:rPr/>
        <w:t>ɕ����������Ȃ</w:t>
      </w:r>
      <w:r>
        <w:rPr/>
        <w:t>邱�</w:t>
      </w:r>
      <w:r>
        <w:rPr/>
        <w:t>Ƃ��΂��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񏈗��̋�̗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񏈗��̋L�q���ł��</w:t>
      </w:r>
      <w:r>
        <w:rPr/>
        <w:t>邱�</w:t>
      </w:r>
      <w:r>
        <w:rPr/>
        <w:t>Ƃɂ��Ď���\�ƂȂ</w:t>
      </w:r>
      <w:r>
        <w:rPr/>
        <w:t>閽��</w:t>
      </w:r>
      <w:r>
        <w:rPr/>
        <w:t>Ƃ�����̂͐������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͂�͂�ڂ</w:t>
      </w:r>
      <w:r>
        <w:rPr/>
        <w:t>Ō��ĕ�񐫂�����ł����̂��ǂ����Ǝv���A���̂</w:t>
      </w:r>
      <w:r>
        <w:rPr/>
        <w:t>悤�</w:t>
      </w:r>
      <w:r>
        <w:rPr/>
        <w:t>ȗ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char scrn[964]={239,0,31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ar ball[8]={3,0,3,0,6,15,15,6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har ball2[8]={3,0,3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func char ma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int x,y,dx,dy,sx,dsx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char subscrn[4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</w:t>
        <w:tab/>
        <w:t>*(&amp;subscrn)[0] = 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</w:t>
        <w:tab/>
        <w:t>*(&amp;subscrn)[1]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 </w:t>
        <w:tab/>
        <w:t>s_clear(&amp;sub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 </w:t>
        <w:tab/>
        <w:t>s_box(&amp;subscrn,1,0,100,3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</w:t>
        <w:tab/>
        <w:t>x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 </w:t>
        <w:tab/>
        <w:t>y = dx = dy = ds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 </w:t>
        <w:tab/>
        <w:t>s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 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 </w:t>
        <w:tab/>
        <w:tab/>
        <w:t>s_proj(&amp;subscrn,&amp;ball,x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</w:t>
        <w:tab/>
        <w:tab/>
        <w:t>s_proj(&amp;scrn,&amp;subscrn,sx / 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 </w:t>
        <w:tab/>
        <w:tab/>
        <w:t>s_real(&amp;scrn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</w:t>
        <w:tab/>
        <w:tab/>
        <w:t>s_proj(&amp;subscrn,&amp;ball2,x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</w:t>
        <w:tab/>
        <w:tab/>
        <w:t>x +=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</w:t>
        <w:tab/>
        <w:tab/>
        <w:t>y += 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 </w:t>
        <w:tab/>
        <w:tab/>
        <w:t>if ( ( x &lt; 2 ) | ( x &gt; 96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 </w:t>
        <w:tab/>
        <w:tab/>
        <w:tab/>
        <w:t>dx = -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</w:t>
        <w:tab/>
        <w:tab/>
        <w:tab/>
        <w:t>x += dx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 </w:t>
        <w:tab/>
        <w:tab/>
        <w:t>if ( ( y &lt; 2 ) | ( y &gt; 27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</w:t>
        <w:tab/>
        <w:tab/>
        <w:tab/>
        <w:t>dy = -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 </w:t>
        <w:tab/>
        <w:tab/>
        <w:tab/>
        <w:t>y += dy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0 </w:t>
        <w:tab/>
        <w:tab/>
        <w:t>sx += d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 </w:t>
        <w:tab/>
        <w:tab/>
        <w:t>if ( ( sx &lt; 0 ) | ( sx &gt; 18*5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 </w:t>
        <w:tab/>
        <w:tab/>
        <w:tab/>
        <w:t>dsx = -d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 </w:t>
        <w:tab/>
        <w:tab/>
        <w:tab/>
        <w:t>sx += dsx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</w:t>
        <w:tab/>
        <w:t>} unti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func char ma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char subscrn[9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t x,y,s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 </w:t>
        <w:tab/>
        <w:t>*(&amp;subscrn)[0] = 1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</w:t>
        <w:tab/>
        <w:t>*(&amp;subscrn)[1]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0 </w:t>
        <w:tab/>
        <w:t>s_clear(&amp;sub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0 </w:t>
        <w:tab/>
        <w:t>x = y = s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0 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 </w:t>
        <w:tab/>
        <w:tab/>
        <w:t>s_proj(&amp;subscrn,&amp;ball,x,y+s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 </w:t>
        <w:tab/>
        <w:tab/>
        <w:t>s_proj(&amp;scrn,&amp;subscrn,120,-s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</w:t>
        <w:tab/>
        <w:tab/>
        <w:t>s_real(&amp;scr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 </w:t>
        <w:tab/>
        <w:tab/>
        <w:t>while ( ( c = kscan ) == -1 )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 </w:t>
        <w:tab/>
        <w:tab/>
        <w:t>c =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 </w:t>
        <w:tab/>
        <w:tab/>
        <w:t>if ( c == '2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 </w:t>
        <w:tab/>
        <w:tab/>
        <w:tab/>
        <w:t>y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 </w:t>
        <w:tab/>
        <w:tab/>
        <w:tab/>
        <w:t>if ( y &gt; 28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 </w:t>
        <w:tab/>
        <w:tab/>
        <w:tab/>
        <w:tab/>
        <w:t>y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 </w:t>
        <w:tab/>
        <w:tab/>
        <w:tab/>
        <w:tab/>
        <w:t>sy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 </w:t>
        <w:tab/>
        <w:tab/>
        <w:tab/>
        <w:tab/>
        <w:t>if ( ( sy + y ) &gt; 6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0 </w:t>
        <w:tab/>
        <w:tab/>
        <w:tab/>
        <w:tab/>
        <w:tab/>
        <w:t>beep(10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</w:t>
        <w:tab/>
        <w:tab/>
        <w:tab/>
        <w:tab/>
        <w:tab/>
        <w:t>sy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0 </w:t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0 </w:t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0 </w:t>
        <w:tab/>
        <w:tab/>
        <w:t>if ( c == '4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0 </w:t>
        <w:tab/>
        <w:tab/>
        <w:tab/>
        <w:t>x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0 </w:t>
        <w:tab/>
        <w:tab/>
        <w:tab/>
        <w:t>if ( x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0 </w:t>
        <w:tab/>
        <w:tab/>
        <w:tab/>
        <w:tab/>
        <w:t>beep(10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</w:t>
        <w:tab/>
        <w:tab/>
        <w:tab/>
        <w:tab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0 </w:t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0 </w:t>
        <w:tab/>
        <w:tab/>
        <w:t>if ( c == '6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 </w:t>
        <w:tab/>
        <w:tab/>
        <w:tab/>
        <w:t>x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0 </w:t>
        <w:tab/>
        <w:tab/>
        <w:tab/>
        <w:t>if ( x &gt; 116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0 </w:t>
        <w:tab/>
        <w:tab/>
        <w:tab/>
        <w:tab/>
        <w:t>beep(10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 </w:t>
        <w:tab/>
        <w:tab/>
        <w:tab/>
        <w:tab/>
        <w:t>x = 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0 </w:t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0 </w:t>
        <w:tab/>
        <w:tab/>
        <w:t>}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</w:t>
        <w:tab/>
        <w:tab/>
        <w:t>if ( c == '8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0 </w:t>
        <w:tab/>
        <w:tab/>
        <w:tab/>
        <w:t>y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</w:t>
        <w:tab/>
        <w:tab/>
        <w:tab/>
        <w:t>if ( y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0 </w:t>
        <w:tab/>
        <w:tab/>
        <w:tab/>
        <w:tab/>
        <w:t>y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0 </w:t>
        <w:tab/>
        <w:tab/>
        <w:tab/>
        <w:tab/>
        <w:t>sy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0 </w:t>
        <w:tab/>
        <w:tab/>
        <w:tab/>
        <w:tab/>
        <w:t>if ( ( sy + y )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0 </w:t>
        <w:tab/>
        <w:tab/>
        <w:tab/>
        <w:tab/>
        <w:tab/>
        <w:t>beep(10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0 </w:t>
        <w:tab/>
        <w:tab/>
        <w:tab/>
        <w:tab/>
        <w:tab/>
        <w:t>sy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0 </w:t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0 </w:t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 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0 </w:t>
        <w:tab/>
        <w:t>} unti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 </w:t>
        <w:tab/>
        <w:t>s_clear(&amp;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 </w:t>
        <w:tab/>
        <w:t>fork(20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 </w:t>
        <w:tab/>
        <w:t>if ( pid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0 </w:t>
        <w:tab/>
        <w:tab/>
        <w:t>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0 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0 </w:t>
        <w:tab/>
        <w:tab/>
        <w:t>mai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ƍ����ʂ͎����I�ɓ��</w:t>
      </w:r>
      <w:r>
        <w:rPr/>
        <w:t>삵�</w:t>
      </w:r>
      <w:r>
        <w:rPr/>
        <w:t>A�E���ʂ̓L�[��́i�Q�A�S�A�U�A�W�j���L����Ƃ��̂</w:t>
      </w:r>
      <w:r>
        <w:rPr>
          <w:rtl w:val="true"/>
        </w:rPr>
        <w:t>ݔ������܂</w:t>
      </w:r>
      <w:r>
        <w:rPr/>
        <w:t>��</w:t>
      </w:r>
      <w:r>
        <w:rPr/>
        <w:t>B�v���O������Ă�</w:t>
      </w:r>
      <w:r>
        <w:rPr/>
        <w:t>킩��</w:t>
      </w:r>
      <w:r>
        <w:rPr/>
        <w:t>Ƃ���A�����ʂ̏�����s�Ȃ�Ă���̂�main1�ŁA�E���ʂ̏�����s�Ȃ�Ă���̂�main2�ł��B���C���v���O�����̐</w:t>
      </w:r>
      <w:r>
        <w:rPr/>
        <w:t>擪��</w:t>
      </w:r>
      <w:r>
        <w:rPr/>
        <w:t>fork���ĂQ�̃v���Z�X�����</w:t>
      </w:r>
      <w:r>
        <w:rPr/>
        <w:t>݂���</w:t>
      </w:r>
      <w:r>
        <w:rPr/>
        <w:t>悤�</w:t>
      </w:r>
      <w:r>
        <w:rPr/>
        <w:t>ɂȂ����ŁApid���O�̃v���Z�X��main1���s���A���P�̃v���Z�X��main2���s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����āAmain1��main2�͕��ɓ��</w:t>
      </w:r>
      <w:r>
        <w:rPr/>
        <w:t>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��Œ��</w:t>
      </w:r>
      <w:r>
        <w:rPr>
          <w:rtl w:val="true"/>
        </w:rPr>
        <w:t>ڂ</w:t>
      </w:r>
      <w:r>
        <w:rPr/>
        <w:t>��ׂ��́</w:t>
      </w:r>
      <w:r>
        <w:rPr/>
        <w:t>Amain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0    while ( ( c = kscan ) == -1 )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Ƃ���ł��B�V���O���^�X�N������s�ł��Ȃ������n�ł́A�����őS�̗̂��</w:t>
      </w:r>
      <w:r>
        <w:rPr/>
        <w:t>ꂪ�</w:t>
      </w:r>
      <w:r>
        <w:rPr/>
        <w:t>X�g�b�v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񏈗����\�ł���΁A���̃v���Z�X�͎��R�ɏ�����p�����</w:t>
      </w:r>
      <w:r>
        <w:rPr/>
        <w:t>邱�</w:t>
      </w:r>
      <w:r>
        <w:rPr/>
        <w:t>Ƃ��ł���Ƃ����</w:t>
      </w:r>
      <w:r>
        <w:rPr/>
        <w:t>킯�</w:t>
      </w:r>
      <w:r>
        <w:rPr/>
        <w:t>ł��B�����A���̒�x�̊ȒP�ȏ����ł���΁A�V���O���^�X�N�ł����̏����ɏ��������</w:t>
      </w:r>
      <w:r>
        <w:rPr/>
        <w:t>邱�</w:t>
      </w:r>
      <w:r>
        <w:rPr/>
        <w:t>Ƃ��ł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��ɖ{���I�ȕ�񐫂����</w:t>
      </w:r>
      <w:r>
        <w:rPr/>
        <w:t>݂����̂�</w:t>
      </w:r>
      <w:r>
        <w:rPr/>
        <w:t>V���O���^�X�N�ɏ���������Ƃ������Ƃ́A�v���O�����L�q���x���ő����Ȃ���񂹂������̂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X�ɕ��G�ȏ����ɂȂ���</w:t>
      </w:r>
      <w:r>
        <w:rPr/>
        <w:t>ꍇ�</w:t>
      </w:r>
      <w:r>
        <w:rPr/>
        <w:t>ɂ͏������������ɍ��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