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>�s�x�|�c�n�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For PC-E500/1480U/E550/1490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s�x�|�c�n�r�V�X�e���͎R��q�Y�����o�i�f�W�W�N�W��������P�P�����ɔ��\���</w:t>
      </w:r>
      <w:r>
        <w:rPr/>
        <w:t>ꂽ�</w:t>
      </w:r>
      <w:r>
        <w:rPr/>
        <w:t>o�b�|�d�T�O�O�^�P�S�W�O�t�V���[�Y��œ����c�n�r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݂</w:t>
      </w:r>
      <w:r>
        <w:rPr/>
        <w:t>ł͂�����ɓ���ɂ̓|�P�ʂłc�^�k�����@����ʓI�ł����A���̏</w:t>
      </w:r>
      <w:r>
        <w:rPr/>
        <w:t>ꍇ�</w:t>
      </w:r>
      <w:r>
        <w:rPr/>
        <w:t>A�������z�z����Ă��Ȃ����</w:t>
      </w:r>
      <w:r>
        <w:rPr>
          <w:rtl w:val="true"/>
        </w:rPr>
        <w:t>߁</w:t>
      </w:r>
      <w:r>
        <w:rPr/>
        <w:t>A�g����</w:t>
      </w:r>
      <w:r>
        <w:rPr/>
        <w:t>킩��</w:t>
      </w:r>
      <w:r>
        <w:rPr/>
        <w:t>Ȃ��A�������ɓ����@���R�s�[�T�[�r�X�����Ȃ��ȂǂƂ�����s�ւ������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</w:t>
      </w:r>
      <w:r>
        <w:rPr/>
        <w:t>ŁA���̐�����f�</w:t>
      </w:r>
      <w:r>
        <w:rPr>
          <w:rtl w:val="true"/>
        </w:rPr>
        <w:t>ڎ����̂܂܂</w:t>
      </w:r>
      <w:r>
        <w:rPr/>
        <w:t>ɓ�͂�����̂�z�z���</w:t>
      </w:r>
      <w:r>
        <w:rPr/>
        <w:t>邱�</w:t>
      </w:r>
      <w:r>
        <w:rPr/>
        <w:t>ƂɂȂ�</w:t>
      </w:r>
      <w:r>
        <w:rPr>
          <w:rtl w:val="true"/>
        </w:rPr>
        <w:t>܂</w:t>
      </w:r>
      <w:r>
        <w:rPr/>
        <w:t>��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Ƃ���A�s�x�|�c�n�r�A�s�x�|�b�n�l�̐���������͂��Ă��</w:t>
      </w:r>
      <w:r>
        <w:rPr>
          <w:rtl w:val="true"/>
        </w:rPr>
        <w:t>܂</w:t>
      </w:r>
      <w:r>
        <w:rPr/>
        <w:t>��񂪁</w:t>
      </w:r>
      <w:r>
        <w:rPr/>
        <w:t>A�ɂƋC�͂�����Ώ�����͂��Ă</w:t>
      </w:r>
      <w:r>
        <w:rPr/>
        <w:t>݂����</w:t>
      </w:r>
      <w:r>
        <w:rPr/>
        <w:t>Ǝv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s�x�|�c�n�r�V�X�e���̏Љ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</w:t>
      </w:r>
      <w:r>
        <w:rPr/>
        <w:t>s�x�|�c�n�r  ������������  �ɂ͈ȉ��̃v���O����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        ��  �</w:t>
      </w:r>
      <w:r>
        <w:rPr/>
        <w:t>v���O������  ��            ��e            ���f�</w:t>
      </w:r>
      <w:r>
        <w:rPr>
          <w:rtl w:val="true"/>
        </w:rPr>
        <w:t>ڍ</w:t>
      </w:r>
      <w:r>
        <w:rPr/>
        <w:t>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.1  ���s�x�|�c�n�r    ���c�n�r�V�X�e��</w:t>
        <w:tab/>
        <w:tab/>
        <w:t xml:space="preserve">  ��'88. 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.2  ���s�x�|�b�n�l    ���R�}���h�E���C���E�v���Z�b�T��'88. 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.3  ���s�x�|�d�c      ���t���X�N���[���E�G�f�B�^</w:t>
        <w:tab/>
        <w:t xml:space="preserve">  ��'88. 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.4  ���s�x�|�j�w�`�r�l���`�r�r�d�l�a�k�d�q  �u�Q</w:t>
        <w:tab/>
        <w:t xml:space="preserve">  ��'88. 9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.5  ���s�x�|�s�d�q�l  ���S�Q�d�`�m�j�^�[�~�i��</w:t>
        <w:tab/>
        <w:t xml:space="preserve">  ��'88. 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� </w:t>
      </w:r>
      <w:r>
        <w:rPr/>
        <w:t>Vol.6  ���s�x�|�l�n�m    ���������G�f�B�^              ��'88. 8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̃</w:t>
      </w:r>
      <w:r>
        <w:rPr/>
        <w:t>v���O�����̓|�P�b�g�ʐM�u�����D�Q�ɃA�b�v����Ă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ӎ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��̂s�x�|�c�n�r��</w:t>
      </w:r>
      <w:r>
        <w:rPr/>
        <w:t>쐬���</w:t>
      </w:r>
      <w:r>
        <w:rPr/>
        <w:t>A�����̔z�z�������Ă���������R��q�Y���Ɋ��ӂ������</w:t>
      </w:r>
      <w:r>
        <w:rPr>
          <w:rtl w:val="true"/>
        </w:rPr>
        <w:t>܂</w:t>
      </w:r>
      <w:r>
        <w:rPr/>
        <w:t>��</w:t>
      </w:r>
      <w:r>
        <w:rPr/>
        <w:t>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뎚�</w:t>
      </w:r>
      <w:r>
        <w:rPr/>
        <w:t>E�����ɂ��ā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ł��</w:t>
      </w:r>
      <w:r>
        <w:rPr/>
        <w:t>邾���</w:t>
      </w:r>
      <w:r>
        <w:rPr/>
        <w:t>A�f�</w:t>
      </w:r>
      <w:r>
        <w:rPr>
          <w:rtl w:val="true"/>
        </w:rPr>
        <w:t>ڂ</w:t>
      </w:r>
      <w:r>
        <w:rPr/>
        <w:t>��</w:t>
      </w:r>
      <w:r>
        <w:rPr/>
        <w:t>ꂽ���͂�</w:t>
      </w:r>
      <w:r>
        <w:rPr/>
        <w:t>ł��</w:t>
      </w:r>
      <w:r>
        <w:rPr/>
        <w:t>邾����͂��</w:t>
      </w:r>
      <w:r>
        <w:rPr/>
        <w:t>Ă�����ł����A�</w:t>
      </w:r>
      <w:r>
        <w:rPr/>
        <w:t>뎚�</w:t>
      </w:r>
      <w:r>
        <w:rPr/>
        <w:t>E���̃`�F�b�N��Ă��</w:t>
      </w:r>
      <w:r>
        <w:rPr>
          <w:rtl w:val="true"/>
        </w:rPr>
        <w:t>܂</w:t>
      </w:r>
      <w:r>
        <w:rPr/>
        <w:t>���</w:t>
      </w:r>
      <w:r>
        <w:rPr/>
        <w:t>B�</w:t>
      </w:r>
      <w:r>
        <w:rPr>
          <w:rtl w:val="true"/>
        </w:rPr>
        <w:t>܂</w:t>
      </w:r>
      <w:r>
        <w:rPr/>
        <w:t>��</w:t>
      </w:r>
      <w:r>
        <w:rPr/>
        <w:t>A�f�</w:t>
      </w:r>
      <w:r>
        <w:rPr>
          <w:rtl w:val="true"/>
        </w:rPr>
        <w:t>ڂ</w:t>
      </w:r>
      <w:r>
        <w:rPr/>
        <w:t>��</w:t>
      </w:r>
      <w:r>
        <w:rPr/>
        <w:t>ꂽ���͂</w:t>
      </w:r>
      <w:r>
        <w:rPr/>
        <w:t>ŁA���</w:t>
      </w:r>
      <w:r>
        <w:rPr/>
        <w:t>ꂽ�</w:t>
      </w:r>
      <w:r>
        <w:rPr/>
        <w:t>_�͏C���������ł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</w:t>
      </w:r>
      <w:r>
        <w:rPr/>
        <w:t>@�</w:t>
      </w:r>
      <w:r>
        <w:rPr>
          <w:rtl w:val="true"/>
        </w:rPr>
        <w:t>܂</w:t>
      </w:r>
      <w:r>
        <w:rPr/>
        <w:t>��</w:t>
      </w:r>
      <w:r>
        <w:rPr/>
        <w:t>A�</w:t>
      </w:r>
      <w:r>
        <w:rPr/>
        <w:t>뎚�</w:t>
      </w:r>
      <w:r>
        <w:rPr/>
        <w:t>E��������</w:t>
      </w:r>
      <w:r>
        <w:rPr>
          <w:rtl w:val="true"/>
        </w:rPr>
        <w:t>ۂ</w:t>
      </w:r>
      <w:r>
        <w:rPr/>
        <w:t>ɂ͎��i�q�����j�̕�</w:t>
      </w:r>
      <w:r>
        <w:rPr/>
        <w:t>֘</w:t>
      </w:r>
      <w:r>
        <w:rPr/>
        <w:t>A����������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</w:t>
      </w:r>
      <w:r>
        <w:rPr/>
        <w:t>A���</w:t>
      </w:r>
      <w:r>
        <w:rPr/>
        <w:t>恜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CKET�ʐMVer.2</w:t>
        <w:tab/>
        <w:tab/>
        <w:tab/>
        <w:t>�h�c�F�Q�Q�P�T</w:t>
        <w:tab/>
        <w:tab/>
        <w:t>�q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</w:t>
      </w:r>
      <w:r>
        <w:rPr/>
        <w:t>R�R�P</w:t>
        <w:tab/>
        <w:t>��ʌ���{�s�O���Q�|�P�Q�W�|�V</w:t>
        <w:tab/>
        <w:tab/>
        <w:tab/>
        <w:t>���ї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